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Dopravní podnik města Ostravy</w:t>
        <w:tab/>
        <w:tab/>
        <w:tab/>
        <w:tab/>
        <w:t>V Ostravě, dne 4.9.197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Provozovna 201 - Ostrav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 CE" w:cs="Courier New CE" w:ascii="Courier New CE" w:hAnsi="Courier New CE"/>
          <w:color w:val="000080"/>
          <w:u w:val="single"/>
        </w:rPr>
        <w:t>O B Ě Ž N Í K  čís.20/73-Sul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ab/>
        <w:tab/>
        <w:tab/>
        <w:tab/>
        <w:t>Dodatek k služebnímu příkazu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ab/>
        <w:tab/>
        <w:tab/>
        <w:tab/>
        <w:t>čís. 126/2/73-Du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ab/>
      </w:r>
      <w:r>
        <w:rPr>
          <w:rFonts w:eastAsia="Courier New CE" w:cs="Courier New CE" w:ascii="Courier New CE" w:hAnsi="Courier New CE"/>
          <w:color w:val="000080"/>
        </w:rPr>
        <w:t>V důsledku výluky na lince číslo 1 je tato rozdělena na dva úseky, to: Hrabová Ščučí - Hlavní nádraží, Dobrovského ul. - Hlučín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V úseku Hrabová Ščučí -Přívoz hl.nádr. jsou zařazeny celodenně kurzy číslo 1 - 9, kurzy Vs17,Vs18 v pondělí až pátek jsou dělené, noční kurzy čís. 2b, 6b, 8b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Vlaky jezdící v tomto úseku jsou vypravovány z vozovny Křivá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PONDĚLÍ - PÁTEK</w:t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</w:t>
      </w:r>
      <w:r>
        <w:rPr>
          <w:rFonts w:eastAsia="Courier New CE" w:cs="Courier New CE" w:ascii="Courier New CE" w:hAnsi="Courier New CE"/>
          <w:color w:val="000080"/>
        </w:rPr>
        <w:tab/>
        <w:t xml:space="preserve">vyjede z vozovny Křivá o 3,59 hod. s 1 vl.vozem do Hrabové Š. a </w:t>
        <w:tab/>
        <w:tab/>
        <w:t xml:space="preserve">jezdí tak celé dopoledne. 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Ščučí o 13,20 hod. přibere z pdstavné koleje 2. </w:t>
        <w:tab/>
        <w:tab/>
        <w:t xml:space="preserve">vl.vůz, který pak o 16,17 hod. odstaví na Valchařské ulici při </w:t>
        <w:tab/>
        <w:tab/>
        <w:t>jízdě z Přívozu do Ščučí, dále pak jezdí s 1 vl.vozem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2</w:t>
      </w:r>
      <w:r>
        <w:rPr>
          <w:rFonts w:eastAsia="Courier New CE" w:cs="Courier New CE" w:ascii="Courier New CE" w:hAnsi="Courier New CE"/>
          <w:color w:val="000080"/>
        </w:rPr>
        <w:tab/>
        <w:t xml:space="preserve">vyjede z vozovny Křivá o 4,05 hod. s jedním vl.vozem do Ščučí a </w:t>
        <w:tab/>
        <w:tab/>
        <w:t xml:space="preserve">jezdí tak dopoledne. 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Ščučí o 13,32 hod. přibere z pdstavné koleje 2. </w:t>
        <w:tab/>
        <w:tab/>
        <w:t xml:space="preserve">vl.vůz, který pak o 16,29 hod. odstaví na Valchařské ulici při </w:t>
        <w:tab/>
        <w:tab/>
        <w:t>jízdě z Přívozu do Ščučí, dále pak jezdí s 1 vl.vozem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3</w:t>
      </w:r>
      <w:r>
        <w:rPr>
          <w:rFonts w:eastAsia="Courier New CE" w:cs="Courier New CE" w:ascii="Courier New CE" w:hAnsi="Courier New CE"/>
          <w:color w:val="000080"/>
        </w:rPr>
        <w:tab/>
        <w:t xml:space="preserve">vyjede z vozovny Křivá o 3,59 hod. s 1 vl.vozem do Přívozu a </w:t>
        <w:tab/>
        <w:tab/>
        <w:t>jezdí tak celý den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4</w:t>
      </w:r>
      <w:r>
        <w:rPr>
          <w:rFonts w:eastAsia="Courier New" w:cs="Courier New" w:ascii="Courier New" w:hAnsi="Courier New"/>
          <w:color w:val="000080"/>
        </w:rPr>
        <w:tab/>
      </w:r>
      <w:r>
        <w:rPr>
          <w:rFonts w:eastAsia="Courier New CE" w:cs="Courier New CE" w:ascii="Courier New CE" w:hAnsi="Courier New CE"/>
          <w:color w:val="000080"/>
        </w:rPr>
        <w:t xml:space="preserve">vyjede z vozovny Křivá o 4,23 hod. s 1 vl.vozem do Ščučí a </w:t>
        <w:tab/>
        <w:tab/>
        <w:tab/>
        <w:t>jezdí tak celý den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Denně po příjezdu do Ščučí o 22,56 hod. odstaví vl.vůz na </w:t>
        <w:tab/>
        <w:tab/>
        <w:tab/>
        <w:t>odstavnou kolej pro kurz 8b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5</w:t>
      </w:r>
      <w:r>
        <w:rPr>
          <w:rFonts w:eastAsia="Courier New CE" w:cs="Courier New CE" w:ascii="Courier New CE" w:hAnsi="Courier New CE"/>
          <w:color w:val="000080"/>
        </w:rPr>
        <w:tab/>
        <w:t>vyjede z vozovny Křivá o 4,37 hod. s 2 vl.vozy do Přívozu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Ščučí o 7,08 hod. odstaví 2 vl. vůz na odstavnou </w:t>
        <w:tab/>
        <w:tab/>
        <w:t>kolej. Dále pak jezdí s 1 vl.vozem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7</w:t>
      </w:r>
      <w:r>
        <w:rPr>
          <w:rFonts w:eastAsia="Courier New CE" w:cs="Courier New CE" w:ascii="Courier New CE" w:hAnsi="Courier New CE"/>
          <w:color w:val="000080"/>
        </w:rPr>
        <w:tab/>
        <w:t>vyjede z vozovny Křivá o 4,48 hod. se 2 vl.vozy do Přívozu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Ščučí o 7,20 hod. odstaví 2. vl.vůz na odstavnou </w:t>
        <w:tab/>
        <w:tab/>
        <w:t>kolej, dále pak jezdí s</w:t>
      </w:r>
      <w:r>
        <w:rPr>
          <w:rFonts w:eastAsia="Courier New" w:cs="Courier New" w:ascii="Courier New" w:hAnsi="Courier New"/>
          <w:color w:val="000080"/>
        </w:rPr>
        <w:t xml:space="preserve"> 1. vl.vozem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Ščučí o 12,44 hod. přibere z odstavné koleje 2 </w:t>
        <w:tab/>
        <w:tab/>
        <w:t xml:space="preserve">vl.vůz, který pak 15,41 hod. odstaví na Valchařské ul., při </w:t>
        <w:tab/>
        <w:tab/>
        <w:t>jízdě z Přívozu do Ščučí, dále pak jezdí s 1 vl. vozem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O 22,02 hod. jede ze Ščučí před kurzem čís.8 do Přívozu a přes </w:t>
        <w:tab/>
        <w:tab/>
        <w:t>Valchařskou ul. odstaví do vozovny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 2 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8</w:t>
      </w:r>
      <w:r>
        <w:rPr>
          <w:rFonts w:eastAsia="Courier New CE" w:cs="Courier New CE" w:ascii="Courier New CE" w:hAnsi="Courier New CE"/>
          <w:color w:val="000080"/>
        </w:rPr>
        <w:tab/>
        <w:t>vyjede z vozovny Křivá o 4,59 hod. se 2 vl.vozy do Přívozu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Ščučí o 7,32 hod. odstaví 2. vl.vůz na odstav. </w:t>
        <w:tab/>
        <w:tab/>
        <w:t>kolej, dále pak jezdí s 1 vl.vozem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Ščučí o 12,56 hod. přibere z odstavné koleje 2. </w:t>
        <w:tab/>
        <w:tab/>
        <w:t xml:space="preserve">vl.vůz, který pak o 15,53 hod. odstaví na Valchařské ul. při </w:t>
        <w:tab/>
        <w:tab/>
        <w:t>jízdě z Přívozu do Ščučí, dále pak jezdí s 1 vl. vozem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O 22,02 hod. jede ze Ščučí za kurzem čís. 7 a přes Výstaviště </w:t>
        <w:tab/>
        <w:tab/>
        <w:t>odstaví do vozovny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9</w:t>
      </w:r>
      <w:r>
        <w:rPr>
          <w:rFonts w:eastAsia="Courier New CE" w:cs="Courier New CE" w:ascii="Courier New CE" w:hAnsi="Courier New CE"/>
          <w:color w:val="000080"/>
        </w:rPr>
        <w:tab/>
        <w:t xml:space="preserve">vystřídá na Křižíkově ul. denně o 5,17 hod. kurz číslo 8b, </w:t>
        <w:tab/>
        <w:tab/>
        <w:tab/>
        <w:t>který má soupravu 1 + 1 a jezdí tak celý den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 Vs 17</w:t>
      </w:r>
      <w:r>
        <w:rPr>
          <w:rFonts w:eastAsia="Courier New CE" w:cs="Courier New CE" w:ascii="Courier New CE" w:hAnsi="Courier New CE"/>
          <w:color w:val="000080"/>
        </w:rPr>
        <w:tab/>
        <w:t xml:space="preserve">je dělený, vyjede z vozovny Křivá o 4,17 hod. s 1 vl. </w:t>
        <w:tab/>
        <w:tab/>
        <w:tab/>
        <w:t>vozem dle kurzovní tabulky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 xml:space="preserve">Po odstavení o 6,03 hod. ve vozovně řidič jde na výhybku </w:t>
        <w:tab/>
        <w:tab/>
        <w:tab/>
        <w:t>k Feře. Službu končí v 8,00 hod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>Průvodčí dále dle příkazu dispečera,službu končí v 8.hod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>Odpoledne vyjíždí z vozovny Křivá o 13,41 hod. s 1 vl.</w:t>
        <w:tab/>
        <w:tab/>
        <w:tab/>
        <w:t>vozem dle kurzovní tabulky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 xml:space="preserve">O 15,23 hod. po příjezdu na Valchařskou ulici vyčká pří- </w:t>
        <w:tab/>
        <w:tab/>
        <w:tab/>
        <w:t xml:space="preserve">jezdu kurzu čís.7 o 15,41 hod. a kurzu čís.8 o 15,53 hod. </w:t>
        <w:tab/>
        <w:tab/>
        <w:tab/>
        <w:t xml:space="preserve">z Přívozu, od kterých odebere druhé vl.vozy a odstaví do </w:t>
        <w:tab/>
        <w:tab/>
        <w:tab/>
        <w:t>vozovny. Službu končí řidič i průvodčí o 17,00 hod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 Vs 18</w:t>
      </w:r>
      <w:r>
        <w:rPr>
          <w:rFonts w:eastAsia="Courier New CE" w:cs="Courier New CE" w:ascii="Courier New CE" w:hAnsi="Courier New CE"/>
          <w:color w:val="000080"/>
        </w:rPr>
        <w:tab/>
        <w:t xml:space="preserve">je dělený. Vyjede z vozovny Křivá o 4,29 hod. s 1 vl. </w:t>
        <w:tab/>
        <w:tab/>
        <w:tab/>
        <w:t>voz</w:t>
      </w:r>
      <w:r>
        <w:rPr>
          <w:rFonts w:eastAsia="Courier New" w:cs="Courier New" w:ascii="Courier New" w:hAnsi="Courier New"/>
          <w:color w:val="000080"/>
        </w:rPr>
        <w:t>em dle kurzovní tabulky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 xml:space="preserve">Řidič a průvodčí po odstavení ve vozovně Křivá ukončí </w:t>
        <w:tab/>
        <w:tab/>
        <w:tab/>
        <w:t>ranní část služby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>Odpoledne vyjíždí z vozovny Křivá o 13,53 hod. s 1 vl.</w:t>
        <w:tab/>
        <w:tab/>
        <w:tab/>
        <w:t>vozem dle kurzovní tabulky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 xml:space="preserve">O 15,35 hod. po příjezdu na Valchařskou ulici vyčká pří- </w:t>
        <w:tab/>
        <w:tab/>
        <w:tab/>
        <w:t xml:space="preserve">jezdu kurzu čís.1 o 16,17 hod. a kurzu čís.2 o 16,29 hod. </w:t>
        <w:tab/>
        <w:tab/>
        <w:tab/>
        <w:t xml:space="preserve">z Přívozu, od kterých odebere druhé vl.vozy a odstaví do </w:t>
        <w:tab/>
        <w:tab/>
        <w:tab/>
        <w:t>vozovny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 xml:space="preserve">Řidič dle příkazu dispečera jde na výhybku k Feře, službu </w:t>
        <w:tab/>
        <w:tab/>
        <w:tab/>
        <w:t xml:space="preserve">ukončí o 19,30 hod. Průvodčí dále dle příkazu dispečera, </w:t>
        <w:tab/>
        <w:tab/>
        <w:tab/>
        <w:t>službu pak ukončí o 19,30 hod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2b</w:t>
      </w:r>
      <w:r>
        <w:rPr>
          <w:rFonts w:eastAsia="Courier New CE" w:cs="Courier New CE" w:ascii="Courier New CE" w:hAnsi="Courier New CE"/>
          <w:color w:val="000080"/>
        </w:rPr>
        <w:tab/>
        <w:t xml:space="preserve">vyjede z vozovny Křivá o 22,10 hod. se sólo motorovým vozem do </w:t>
        <w:tab/>
        <w:tab/>
        <w:t xml:space="preserve">Přívozu a jezdí tak celou noc, kdy o 4,10 hod. z Přívozu jede </w:t>
        <w:tab/>
        <w:tab/>
        <w:t>režijně přes Valchařskou ul. do vozovny, kde odstaví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V pondělí až v pátek o 4,41 hod. vyjede z vozovny Křivá se </w:t>
        <w:tab/>
        <w:tab/>
        <w:tab/>
        <w:t>soupravou 1 + 1 do Ščučí dle kurzovní tabulky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6b</w:t>
      </w:r>
      <w:r>
        <w:rPr>
          <w:rFonts w:eastAsia="Courier New CE" w:cs="Courier New CE" w:ascii="Courier New CE" w:hAnsi="Courier New CE"/>
          <w:color w:val="000080"/>
        </w:rPr>
        <w:tab/>
        <w:t xml:space="preserve">vyjede z vozovny Křivá o 22,34 hod. se sólo motorovým vozem a </w:t>
        <w:tab/>
        <w:tab/>
        <w:t xml:space="preserve">jezdí tak celou noc dle kurzovní tabulky. 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O 4,48 hod. z Přívozu jede režijně přes Valchařskou ul. do </w:t>
        <w:tab/>
        <w:tab/>
        <w:tab/>
        <w:t>vozovny, kde ukončí službu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8b</w:t>
      </w:r>
      <w:r>
        <w:rPr>
          <w:rFonts w:eastAsia="Courier New CE" w:cs="Courier New CE" w:ascii="Courier New CE" w:hAnsi="Courier New CE"/>
          <w:color w:val="000080"/>
        </w:rPr>
        <w:tab/>
        <w:t xml:space="preserve">vyjede z vozovny Křivá o 23,05 hod. se sólo motorovým vozem a </w:t>
        <w:tab/>
        <w:tab/>
        <w:t>jezdí tak dle kurzovní tabulky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</w:rPr>
        <w:tab/>
        <w:tab/>
        <w:t>Po příjezdu do Ščučí o 4,3</w:t>
      </w:r>
      <w:r>
        <w:rPr>
          <w:rFonts w:eastAsia="Courier New" w:cs="Courier New" w:ascii="Courier New" w:hAnsi="Courier New"/>
          <w:color w:val="000080"/>
          <w:u w:val="single"/>
        </w:rPr>
        <w:t>?</w:t>
      </w:r>
      <w:r>
        <w:rPr>
          <w:rFonts w:eastAsia="Courier New CE" w:cs="Courier New CE" w:ascii="Courier New CE" w:hAnsi="Courier New CE"/>
          <w:color w:val="000080"/>
        </w:rPr>
        <w:t xml:space="preserve"> hod. si denně přibere z odstavné </w:t>
        <w:tab/>
        <w:tab/>
        <w:t>koleje jeden vl.vůz, který tam odstavil kurz čís. 4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O 5,17 hod. je denně vystřídán na Křižíkově ul. vystřídán </w:t>
        <w:tab/>
        <w:tab/>
        <w:tab/>
        <w:t>kurzem čís. 9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 3 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V sobotu a v neděli jezdí v úseku Přívoz- Hrabová Ščučí celodenně kurzy číslo 1 - 9 s jedním vl.vozem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 2b</w:t>
      </w:r>
      <w:r>
        <w:rPr>
          <w:rFonts w:eastAsia="Courier New CE" w:cs="Courier New CE" w:ascii="Courier New CE" w:hAnsi="Courier New CE"/>
          <w:color w:val="000080"/>
        </w:rPr>
        <w:tab/>
        <w:t>v sobotu a v neděli odstaví ve 4,20 hod. ve vozovně Křivá</w:t>
        <w:tab/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 6b</w:t>
      </w:r>
      <w:r>
        <w:rPr>
          <w:rFonts w:eastAsia="Courier New CE" w:cs="Courier New CE" w:ascii="Courier New CE" w:hAnsi="Courier New CE"/>
          <w:color w:val="000080"/>
        </w:rPr>
        <w:tab/>
        <w:t>jako v pondělí až pátek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 8b</w:t>
      </w:r>
      <w:r>
        <w:rPr>
          <w:rFonts w:eastAsia="Courier New CE" w:cs="Courier New CE" w:ascii="Courier New CE" w:hAnsi="Courier New CE"/>
          <w:color w:val="000080"/>
        </w:rPr>
        <w:tab/>
        <w:t>jako v pondělí až pátek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 4</w:t>
      </w:r>
      <w:r>
        <w:rPr>
          <w:rFonts w:eastAsia="Courier New CE" w:cs="Courier New CE" w:ascii="Courier New CE" w:hAnsi="Courier New CE"/>
          <w:color w:val="000080"/>
        </w:rPr>
        <w:tab/>
        <w:tab/>
        <w:t xml:space="preserve">po příjezdu do Hrabové Ščučí o 22,56 hod. odstaví vl.vůz </w:t>
        <w:tab/>
        <w:tab/>
        <w:tab/>
        <w:t>na odstavnou kolej pro kurz čís. 8b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Na smyčce „Hlavní nádraží“ budou vlaky linky číslo 1 jezdit po vnitřní koleji !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Jelikož kurzy čís. 2b a 6b budou denně odstavovat do vozovny přes Valchař-skou ul. v době výjezdů, žádáme řidiče a hlavně dispečery ve vozovně Křivá, aby při povolení jízdy dbali náležité opatrnosti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ab/>
        <w:tab/>
        <w:tab/>
        <w:t>ÚSEK : DOBROVSKÉHO UL. - HLU</w:t>
      </w:r>
      <w:r>
        <w:rPr>
          <w:rFonts w:eastAsia="Courier New CE" w:cs="Courier New CE" w:ascii="Courier New CE" w:hAnsi="Courier New CE"/>
          <w:color w:val="000080"/>
        </w:rPr>
        <w:t>ČÍN</w:t>
        <w:tab/>
        <w:tab/>
        <w:t>Pondělí-pátek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---------------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Provoz v tomto úseku bude prováděn kurzy čís. 11, 12, 13 jako celodenní, kurzy čís. 14, 15, 16 jako dělené, Vs1, Vs2 a kurzy 9b, 10b jako noční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V úseku Hlučín - Dobrovského ul. budou motorové vozy jednotlivých kurzů jezdit bez pokladen a vozy budou označené tabulemi s nápisem „ jen pro cestující s časovou jízdenkou „. Vlaky budou vypravovány a ukončeny na Dobrovského ul. Levá kolej (od Hlučína) bude průjezdná, pravá kolej bude sloužit jako odstavná a manipulační kolej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Manipulace jednotlivých kurzů: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 9b</w:t>
      </w:r>
      <w:r>
        <w:rPr>
          <w:rFonts w:eastAsia="Courier New CE" w:cs="Courier New CE" w:ascii="Courier New CE" w:hAnsi="Courier New CE"/>
          <w:color w:val="000080"/>
        </w:rPr>
        <w:tab/>
        <w:t>ve 22,34 hod. po příjezdu kurzu čís. 13 si najede na jeho</w:t>
        <w:tab/>
        <w:tab/>
        <w:tab/>
        <w:t>vl.vůz a ve 22,36 hod. jede do Hlučína se soupravou 1 + 1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>Od 23,58 hod. jezdí se sólo vozem. Ve 3,20 hod. z Dobrov-</w:t>
        <w:tab/>
        <w:tab/>
        <w:tab/>
        <w:t xml:space="preserve">ského ul. do Hlučína dostane soupravu 1+1. Ve 4,34 hod. </w:t>
        <w:tab/>
        <w:tab/>
        <w:tab/>
        <w:t xml:space="preserve">po příjezdu na Dobrovského ul. z Hlučína odstaví soupravu </w:t>
        <w:tab/>
        <w:tab/>
        <w:tab/>
        <w:t xml:space="preserve">na levou kolej (za nástupní zastávku Dobrovského ul.). </w:t>
        <w:tab/>
        <w:tab/>
        <w:tab/>
        <w:t>Celá tato manipulace se bude provádět denně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0b</w:t>
      </w:r>
      <w:r>
        <w:rPr>
          <w:rFonts w:eastAsia="Courier New CE" w:cs="Courier New CE" w:ascii="Courier New CE" w:hAnsi="Courier New CE"/>
          <w:color w:val="000080"/>
        </w:rPr>
        <w:tab/>
        <w:t xml:space="preserve">ve 23,18 hod. po příjezdu kurzu čís. 13 si najede na jeho </w:t>
        <w:tab/>
        <w:tab/>
        <w:tab/>
        <w:t>vl.vůz a ve 23,21 hod. jede do Hlučína a zpět jako sou-</w:t>
        <w:tab/>
        <w:tab/>
        <w:tab/>
        <w:t xml:space="preserve">prava 1+1. Ve 24,05 hod. odstaví na Dobrovského ul. vl. </w:t>
        <w:tab/>
        <w:tab/>
        <w:tab/>
        <w:t xml:space="preserve">vůz a jezdí se sólo vozem. Ve 3,47 hod. z Dobrovského ul. </w:t>
        <w:tab/>
        <w:tab/>
        <w:tab/>
        <w:t xml:space="preserve">dostane soupravu 1+1 do Hlučína a zpět. O 4,46 hod. po </w:t>
        <w:tab/>
        <w:tab/>
        <w:tab/>
        <w:t xml:space="preserve">příj. na Dobrovského ul. odstaví soupravu na levou kolej </w:t>
        <w:tab/>
        <w:tab/>
        <w:tab/>
        <w:t xml:space="preserve">(za nácestnou zastávkou).Celá tato manipulace se bude </w:t>
        <w:tab/>
        <w:tab/>
        <w:tab/>
        <w:t xml:space="preserve">provádět denně. V pondělí až pátek o 5,00 hod. z Dobrov- </w:t>
        <w:tab/>
        <w:tab/>
        <w:tab/>
        <w:t xml:space="preserve">ského ul. jede jako druhý díl kurzu č. 15 na Vrablovec </w:t>
        <w:tab/>
        <w:tab/>
        <w:tab/>
        <w:t>(sólo vůz</w:t>
      </w:r>
      <w:r>
        <w:rPr>
          <w:rFonts w:eastAsia="Courier New" w:cs="Courier New" w:ascii="Courier New" w:hAnsi="Courier New"/>
          <w:color w:val="000080"/>
        </w:rPr>
        <w:t>).</w:t>
      </w:r>
      <w:r>
        <w:rPr>
          <w:rFonts w:eastAsia="Courier New CE" w:cs="Courier New CE" w:ascii="Courier New CE" w:hAnsi="Courier New CE"/>
          <w:color w:val="000080"/>
        </w:rPr>
        <w:t xml:space="preserve"> V 5,23 hod. jede z Vrablovce jako první díl </w:t>
        <w:tab/>
        <w:tab/>
        <w:tab/>
        <w:t xml:space="preserve">kurzu čís. 14, který přijede od Hlučína. Po příjezdu na </w:t>
        <w:tab/>
        <w:tab/>
        <w:tab/>
        <w:t>Dobrovského odstaví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>Sobota : jako pondělí až pátek. V 5,00 hod. jako Vs na</w:t>
        <w:tab/>
        <w:tab/>
        <w:tab/>
        <w:t>Vrablovec nejede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 xml:space="preserve">Neděle ráno jede z Hlučína ve 4,33 hod. (1+1) a po </w:t>
        <w:tab/>
        <w:tab/>
        <w:tab/>
        <w:tab/>
        <w:t>příjezdu na Dobrovského odstaví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ab/>
        <w:t xml:space="preserve">Neděle : jako pondělí až pátek. Ráno z neděle na pondělí </w:t>
        <w:tab/>
        <w:tab/>
        <w:tab/>
        <w:t>je pondělí až pátek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 4 -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Pondělí až pátek: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1</w:t>
      </w:r>
      <w:r>
        <w:rPr>
          <w:rFonts w:eastAsia="Courier New CE" w:cs="Courier New CE" w:ascii="Courier New CE" w:hAnsi="Courier New CE"/>
          <w:color w:val="000080"/>
        </w:rPr>
        <w:tab/>
        <w:t xml:space="preserve">vyjíždí ve 4,00 hod. z Dobrovského ul. se soupravou 1+2 do </w:t>
        <w:tab/>
        <w:tab/>
        <w:tab/>
        <w:t>Hlučína a zpět na Dobrovského u</w:t>
      </w:r>
      <w:r>
        <w:rPr>
          <w:rFonts w:eastAsia="Courier New" w:cs="Courier New" w:ascii="Courier New" w:hAnsi="Courier New"/>
          <w:color w:val="000080"/>
        </w:rPr>
        <w:t>lici levou kolej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Ve 4,58 hod. si najede na jeho 2 vl.vozy kurz čís. 15 a po jeho </w:t>
        <w:tab/>
        <w:tab/>
        <w:t xml:space="preserve">odjezdu se postaví na odstavnou kolej a vyčká na přípoj kurzu </w:t>
        <w:tab/>
        <w:tab/>
        <w:t xml:space="preserve">čís. 16, kdy se manipulace najíždění opakuje do 7,22 hod. 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V 6,49 hod. v Hlučíně vjede do odbočky a odstaví 2 vlečný vůz. </w:t>
        <w:tab/>
        <w:tab/>
        <w:t>Z Hlučína jede 1+1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6</w:t>
      </w:r>
      <w:r>
        <w:rPr>
          <w:rFonts w:eastAsia="Courier New CE" w:cs="Courier New CE" w:ascii="Courier New CE" w:hAnsi="Courier New CE"/>
          <w:color w:val="000080"/>
        </w:rPr>
        <w:tab/>
        <w:t xml:space="preserve">ve 4,12 hod. vyjíždí z Dobrovského ul. do Hlučína se soupravou </w:t>
        <w:tab/>
        <w:tab/>
        <w:t xml:space="preserve">1+2 jako I. díl kurzu čís. Vs 1 do Hlučína, vjede na přímou </w:t>
        <w:tab/>
        <w:tab/>
        <w:t xml:space="preserve">kolej, odpojí oba vl.vozy a vyčká na příjezd II. dílu (Vs 1) o </w:t>
        <w:tab/>
        <w:tab/>
        <w:t>4,37 hod. a najede si na vl.vůz kurzu čís. Vs 1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Z Hlučína o 4,45 hod. jede jako I. díl kurzu Vs 1 s 1 vl. vozem </w:t>
        <w:tab/>
        <w:tab/>
        <w:t xml:space="preserve">na Dobrovského ul. Po odjezdu kurzu čís. 11 a odstavení kurzu </w:t>
        <w:tab/>
        <w:tab/>
        <w:t xml:space="preserve">Vs 1 (odstaví jeho vl.vůz), postaví se na odstavnou kolej, kde </w:t>
        <w:tab/>
        <w:tab/>
        <w:t xml:space="preserve">vyčká příjezdu kurzu čís. 12 a Vs 2, najede si na 2 vl. vozy a </w:t>
        <w:tab/>
        <w:tab/>
        <w:t xml:space="preserve">o 5,24 hod. jede s 2 vl.vozy do Hlučína a zpět. 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>V 7,01 hod. v Hlučíně vjede do odbočky a odstaví 2. vl. vůz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O 7,34 hod. na Dobrovského po odebrání vl.vozu kurzem čís. 11 </w:t>
        <w:tab/>
        <w:tab/>
        <w:t xml:space="preserve">odstaví. Ve 13,22 hod. čeká na Dobrovského na odstavné koleji, </w:t>
        <w:tab/>
        <w:tab/>
        <w:t xml:space="preserve">vyčká příjezdu kurzu čís. 11, odebere si jeho vl. vůz a do </w:t>
        <w:tab/>
        <w:tab/>
        <w:tab/>
        <w:t>Hlučína jede 1+1. V Hlučíně ve 13,49 hod. přibere 2. vl.vůz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.Vs 1</w:t>
      </w:r>
      <w:r>
        <w:rPr>
          <w:rFonts w:eastAsia="Courier New CE" w:cs="Courier New CE" w:ascii="Courier New CE" w:hAnsi="Courier New CE"/>
          <w:color w:val="000080"/>
        </w:rPr>
        <w:tab/>
        <w:t xml:space="preserve">vyjíždí sl.číslo Z4b, ve 4,12 hod. z Dobrovského vyjíždí jako </w:t>
        <w:tab/>
        <w:tab/>
        <w:t xml:space="preserve">II. díl kurzu čís. 16 s jedním vl. vozem do Hlučína. V Hlučíně </w:t>
        <w:tab/>
        <w:tab/>
        <w:t>při příjezdu ve 4,37 hod. si najede na přímé koleji na odsta-</w:t>
        <w:tab/>
        <w:tab/>
        <w:t xml:space="preserve">vené 2 vlečné vozy kurzu čís. 16 a z Hlučína ve 4,45 hod. jede </w:t>
        <w:tab/>
        <w:tab/>
        <w:t xml:space="preserve">se 2 vl. vozy jako II. díl kurzu čís. 16 na Dobrovského ul.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</w:rPr>
        <w:tab/>
        <w:tab/>
        <w:t>Na příkaz dispečera odsta</w:t>
      </w:r>
      <w:r>
        <w:rPr>
          <w:rFonts w:eastAsia="Courier New" w:cs="Courier New" w:ascii="Courier New" w:hAnsi="Courier New"/>
          <w:color w:val="000080"/>
        </w:rPr>
        <w:t>ví 1+1 na odstavnou kolej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2</w:t>
      </w:r>
      <w:r>
        <w:rPr>
          <w:rFonts w:eastAsia="Courier New CE" w:cs="Courier New CE" w:ascii="Courier New CE" w:hAnsi="Courier New CE"/>
          <w:color w:val="000080"/>
        </w:rPr>
        <w:tab/>
        <w:t xml:space="preserve">ve 4,24 hod. vyjíždí z Dobrovského ul. jako I. díl kurzu čís.  </w:t>
        <w:tab/>
        <w:tab/>
        <w:t xml:space="preserve">Vs 2 se soupravou 1+2 do Hlučína, vjede na přímou kolej, odpojí </w:t>
        <w:tab/>
        <w:tab/>
        <w:t xml:space="preserve">oba vl. vozy a po příjezdu 2. dílu (Vs2) ve 4,49 hod. najede si </w:t>
        <w:tab/>
        <w:tab/>
        <w:t xml:space="preserve">na 1. vl.vůz kurzu čís. Vs 2. Z Hlučína jede ve 4,59 hod. jede </w:t>
        <w:tab/>
        <w:tab/>
        <w:t xml:space="preserve">jako I. díl kurzu čís. Vs 2 s jedním vlečným vozem. Po příjezdu </w:t>
        <w:tab/>
        <w:tab/>
        <w:t xml:space="preserve">kurzu 16 na Dobrovského ul., který odebere 2 vl. vozy Vs 2 a </w:t>
        <w:tab/>
        <w:tab/>
        <w:t>odstavení kurzu Vs 2 postaví se na odstavnou kolej a vyčká pří-</w:t>
        <w:tab/>
        <w:tab/>
        <w:t xml:space="preserve">jezdu kurzu čís. 14. Ve 12,36 hod. po odjezdu kurzu čís. 14 </w:t>
        <w:tab/>
        <w:tab/>
        <w:t xml:space="preserve">dostane na Dobrovského ul. 1 vl. vůz a v Hlučíně ve 13,13 hod. </w:t>
        <w:tab/>
        <w:tab/>
        <w:t>si přibere 2. vl. vůz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.Vs 2</w:t>
      </w:r>
      <w:r>
        <w:rPr>
          <w:rFonts w:eastAsia="Courier New CE" w:cs="Courier New CE" w:ascii="Courier New CE" w:hAnsi="Courier New CE"/>
          <w:color w:val="000080"/>
        </w:rPr>
        <w:tab/>
        <w:t xml:space="preserve">vyjíždí sl. čís. Z3b o 4,24 hod. z Dobrovského ul. jako II. díl </w:t>
        <w:tab/>
        <w:tab/>
        <w:t xml:space="preserve">kurzu čís. 12 s 1 vl. vozem do Hlučína. V Hlučíně o 4,49 hod. </w:t>
        <w:tab/>
        <w:tab/>
        <w:t xml:space="preserve">vjede na přímou kolej a napojí 2 vl. vozy, které odstavil I.díl </w:t>
        <w:tab/>
        <w:tab/>
        <w:t xml:space="preserve">kurzu čís. 12. Z Hlučína ve 4,57 hod. jede jako II. díl kurzu </w:t>
        <w:tab/>
        <w:tab/>
        <w:t xml:space="preserve">čís. 12 na Dobrovského ul. s 2 vl. vozy. Na příkaz dispečera </w:t>
        <w:tab/>
        <w:tab/>
        <w:t>odstaví soupravu na odstavnou kolej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  <w:u w:val="single"/>
        </w:rPr>
        <w:t>Kurz</w:t>
      </w:r>
      <w:r>
        <w:rPr>
          <w:rFonts w:eastAsia="Courier New CE" w:cs="Courier New CE" w:ascii="Courier New CE" w:hAnsi="Courier New CE"/>
          <w:color w:val="000080"/>
          <w:u w:val="single"/>
        </w:rPr>
        <w:t xml:space="preserve"> čís.14</w:t>
      </w:r>
      <w:r>
        <w:rPr>
          <w:rFonts w:eastAsia="Courier New CE" w:cs="Courier New CE" w:ascii="Courier New CE" w:hAnsi="Courier New CE"/>
          <w:color w:val="000080"/>
        </w:rPr>
        <w:tab/>
        <w:t xml:space="preserve">po příjezdu kurzu 9b ve 4,36 hod. vyjíždí z Dobrovského ul. se </w:t>
        <w:tab/>
        <w:tab/>
        <w:t xml:space="preserve">soupravou 1+2 do Hlučína a zpět s 2 vl. vozy až na Vrablovec a </w:t>
        <w:tab/>
        <w:tab/>
        <w:t xml:space="preserve">o 5,23 hod. z výhybny Vrablovec jede jako II. díl kurzu čís. </w:t>
        <w:tab/>
        <w:tab/>
        <w:t xml:space="preserve">10b. O 6,13 hod. v Hlučíně jede na odbočnou kolej a odstaví II. </w:t>
        <w:tab/>
        <w:tab/>
        <w:t>vl. vůz. Z Hlučína v 6,21 hod. jede 1+1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Ve 12,34 hod. čeká na odstavné koleji se soupravou 1+1 na </w:t>
        <w:tab/>
        <w:tab/>
        <w:tab/>
        <w:t xml:space="preserve">Dobrovského ul. příjezdu kurzu čís. 12 od Hlučína, najede si na </w:t>
        <w:tab/>
        <w:tab/>
        <w:t xml:space="preserve">jeho vl. vůz a ve 12,36 hod. z Dobrovského do Hlučína jede se </w:t>
        <w:tab/>
        <w:tab/>
        <w:t>soupravou 1</w:t>
      </w:r>
      <w:r>
        <w:rPr>
          <w:rFonts w:eastAsia="Courier New" w:cs="Courier New" w:ascii="Courier New" w:hAnsi="Courier New"/>
          <w:color w:val="000080"/>
        </w:rPr>
        <w:t>+2.</w:t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 5 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3</w:t>
      </w:r>
      <w:r>
        <w:rPr>
          <w:rFonts w:eastAsia="Courier New CE" w:cs="Courier New CE" w:ascii="Courier New CE" w:hAnsi="Courier New CE"/>
          <w:color w:val="000080"/>
        </w:rPr>
        <w:tab/>
        <w:t xml:space="preserve">po příjezdu kurzu čís. 10b ve 4,48 hod. vyjíždí z Dobrovského </w:t>
        <w:tab/>
        <w:tab/>
        <w:t xml:space="preserve">do Hlučína s 2 vl. vozy a zpět z Hlučína o 5,21 hod. na </w:t>
        <w:tab/>
        <w:tab/>
        <w:tab/>
        <w:t xml:space="preserve">Dobrovského 1+2. O 6,58 hod. po příjezdu na Dobrovského mu </w:t>
        <w:tab/>
        <w:tab/>
        <w:tab/>
        <w:t xml:space="preserve">najíždějící vůz odebere 2 vl. vozy, odstaví na odstavnou kolej. </w:t>
        <w:tab/>
        <w:tab/>
        <w:t xml:space="preserve">Se sólo vozem se pak postaví na odstavnou kolej. V 7,10 hod. po </w:t>
        <w:tab/>
        <w:tab/>
        <w:t xml:space="preserve">příjezdu kurzu čís. 15 si najede na jeho vl. vůz a v 7,12 hod z </w:t>
        <w:tab/>
        <w:tab/>
        <w:t xml:space="preserve">Dobrovského do Hlučína jede 1+1 a v Hlučíně ve 13,37 hod. si </w:t>
        <w:tab/>
        <w:tab/>
        <w:t>přibere 2 vl. vůz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5</w:t>
      </w:r>
      <w:r>
        <w:rPr>
          <w:rFonts w:eastAsia="Courier New" w:cs="Courier New" w:ascii="Courier New" w:hAnsi="Courier New"/>
          <w:color w:val="000080"/>
        </w:rPr>
        <w:tab/>
        <w:t>v 5,00 hod.</w:t>
      </w:r>
      <w:r>
        <w:rPr>
          <w:rFonts w:eastAsia="Courier New CE" w:cs="Courier New CE" w:ascii="Courier New CE" w:hAnsi="Courier New CE"/>
          <w:color w:val="000080"/>
        </w:rPr>
        <w:t xml:space="preserve"> čeká na odstavné koleji a po příjezdu kurzu čís. 11 </w:t>
        <w:tab/>
        <w:tab/>
        <w:t xml:space="preserve">ve 4,58 hod. na Dobrovského ul. si najede na jeho 2 vl. vozy a </w:t>
        <w:tab/>
        <w:tab/>
        <w:t xml:space="preserve">v 5,00 hod. jede se 2 vl. vozy do Hlučína jako I. díl kurzu </w:t>
        <w:tab/>
        <w:tab/>
        <w:t>čís. 10b, který jede jen na Vrablovec (jen pondělí - pátek)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>V Hlučíně si na oba vl. vozy objede a na Dobrovského jede 1+2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V 6,37 hod. v Hlučíně vjede na odstavnou kolej a odstaví 2 vl. </w:t>
        <w:tab/>
        <w:tab/>
        <w:t>vůz. Z Hlučína jede v 6,45 hod. 1+1.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ab/>
        <w:t xml:space="preserve">Ve 12,58 hod. čeká na Dobrovského na odstavné koleji a po </w:t>
        <w:tab/>
        <w:tab/>
        <w:tab/>
        <w:t xml:space="preserve">příjezdu kurzu čís. 13 od Hlučína najede si na jeho vl. vůz a v </w:t>
        <w:tab/>
        <w:tab/>
        <w:t>Hlučíně ve 13,25 hod. si přibere 2. vl. vůz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S O B O T A</w:t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9b</w:t>
      </w:r>
      <w:r>
        <w:rPr>
          <w:rFonts w:eastAsia="Courier New CE" w:cs="Courier New CE" w:ascii="Courier New CE" w:hAnsi="Courier New CE"/>
          <w:color w:val="000080"/>
        </w:rPr>
        <w:tab/>
        <w:t>jako pondělí až pátek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. 10b</w:t>
      </w:r>
      <w:r>
        <w:rPr>
          <w:rFonts w:eastAsia="Courier New CE" w:cs="Courier New CE" w:ascii="Courier New CE" w:hAnsi="Courier New CE"/>
          <w:color w:val="000080"/>
        </w:rPr>
        <w:tab/>
        <w:t xml:space="preserve">jako pondělí až pátek, v 5,00 hod. jako Vs na Vrablovec nejede. </w:t>
        <w:tab/>
        <w:tab/>
        <w:t xml:space="preserve">V neděli ráno jede z Hlučína ve 4,33 hod. se soupravou 1+1 a po </w:t>
        <w:tab/>
        <w:tab/>
        <w:t>příjezdu na Dobrovského odstaví soupravu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1</w:t>
      </w:r>
      <w:r>
        <w:rPr>
          <w:rFonts w:eastAsia="Courier New CE" w:cs="Courier New CE" w:ascii="Courier New CE" w:hAnsi="Courier New CE"/>
          <w:color w:val="000080"/>
        </w:rPr>
        <w:tab/>
        <w:t xml:space="preserve">ve 4,00 hod. vyjíždí z Dobrovského do Hlučína se soupravou 1+1, </w:t>
        <w:tab/>
        <w:tab/>
        <w:t xml:space="preserve">v Hlučíně provede normální objetí na vl. vůz. Po příjezdu na </w:t>
        <w:tab/>
        <w:tab/>
        <w:t xml:space="preserve">Dobrovského ve 4,58 hod. na jeho vl. vůz si najede kurz čís. 16 </w:t>
        <w:tab/>
        <w:tab/>
        <w:t xml:space="preserve">a po jeho odjetí do Hlučína se postaví na odstavnou kolej, kde </w:t>
        <w:tab/>
        <w:tab/>
        <w:t xml:space="preserve">vyčká příjezdu kurzu čís. 14 v 5,10 hod. a provede napojení na </w:t>
        <w:tab/>
        <w:tab/>
        <w:t xml:space="preserve">jeho vl. vůz. V 5,12 hod. jede do Hlučína 1+1. Tato manipulace </w:t>
        <w:tab/>
        <w:tab/>
        <w:t xml:space="preserve">najíždění se opakuje. V 6,10 hod. po příjezdu na Dobrovského </w:t>
        <w:tab/>
        <w:tab/>
        <w:t xml:space="preserve">ul. mu najíždějící vůz odstaví vl. vůz a se sólo vozem se </w:t>
        <w:tab/>
        <w:tab/>
        <w:tab/>
        <w:t xml:space="preserve">postaví na odstavnou kolej. Po příjezdu kurzu čís. 14 v 6,24 </w:t>
        <w:tab/>
        <w:tab/>
        <w:t xml:space="preserve">hod. odebere od něj vl. vůz a do Hlučína a zpět vjede se </w:t>
        <w:tab/>
        <w:tab/>
        <w:tab/>
        <w:t>soupravou 1+1. Ve 12.12 hod. na Dobrovského ul. při</w:t>
      </w:r>
      <w:r>
        <w:rPr>
          <w:rFonts w:eastAsia="Courier New" w:cs="Courier New" w:ascii="Courier New" w:hAnsi="Courier New"/>
          <w:color w:val="000080"/>
        </w:rPr>
        <w:t>be</w:t>
      </w:r>
      <w:r>
        <w:rPr>
          <w:rFonts w:eastAsia="Courier New CE" w:cs="Courier New CE" w:ascii="Courier New CE" w:hAnsi="Courier New CE"/>
          <w:color w:val="000080"/>
        </w:rPr>
        <w:t xml:space="preserve">re 1 vl. </w:t>
        <w:tab/>
        <w:tab/>
        <w:t>vůz a ve 12,24 hod. jede do Hlučína se soupravou 1+1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4</w:t>
      </w:r>
      <w:r>
        <w:rPr>
          <w:rFonts w:eastAsia="Courier New CE" w:cs="Courier New CE" w:ascii="Courier New CE" w:hAnsi="Courier New CE"/>
          <w:color w:val="000080"/>
        </w:rPr>
        <w:tab/>
        <w:t xml:space="preserve">ve 4,12 hod. vyjíždí z Dobrovského do Hlučína 1+1. V Hlučíně </w:t>
        <w:tab/>
        <w:tab/>
        <w:t xml:space="preserve">provede objetí a nadále jezdí 1+1. Po příjezdu na Dobrovského v </w:t>
        <w:tab/>
        <w:tab/>
        <w:t xml:space="preserve">5,10 hod. si jeho vl. vůz odebere kurz č. 11 a po jeho odjetí </w:t>
        <w:tab/>
        <w:tab/>
        <w:t xml:space="preserve">se postaví na odstavnou kolej, kde vyčká příjezdu kurzu čís. </w:t>
        <w:tab/>
        <w:tab/>
        <w:t xml:space="preserve">12. Manipulace najíždění se opakuje. V 6,22 hod. po příjezdu na </w:t>
        <w:tab/>
        <w:tab/>
        <w:t xml:space="preserve">Dobrovského a po odebrání vl. vozu kurzem čís. 11 odstaví </w:t>
        <w:tab/>
        <w:tab/>
        <w:tab/>
        <w:t xml:space="preserve">(ranní část). Ve 12,32 hod. vyčká se sólo vozem na odstavné </w:t>
        <w:tab/>
        <w:tab/>
        <w:t xml:space="preserve">koleji a po příjezdu kurzu čís. 12 ve 12,34 hod. si najede na </w:t>
        <w:tab/>
        <w:tab/>
        <w:t>jeho vl. vůz a do Hlučína jede 1+1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2</w:t>
      </w:r>
      <w:r>
        <w:rPr>
          <w:rFonts w:eastAsia="Courier New CE" w:cs="Courier New CE" w:ascii="Courier New CE" w:hAnsi="Courier New CE"/>
          <w:color w:val="000080"/>
        </w:rPr>
        <w:tab/>
        <w:t xml:space="preserve">ve 4,24 hod. vyjíždí z Dobrovského ul. do Hlučína se soupravou </w:t>
        <w:tab/>
        <w:tab/>
        <w:t xml:space="preserve">1+1. V Hlučíně provede objetí a nadále jezdí s 1 vl. vozem. Po </w:t>
        <w:tab/>
        <w:tab/>
        <w:t xml:space="preserve">příjezdu Po příjezdu na Dobrovského ul. o 5,22 hod. si jeho vl. </w:t>
        <w:tab/>
        <w:tab/>
        <w:t>vůz odebere kurz čís. 14 a po jehi odjezdu v 5,24 hod. se po-</w:t>
        <w:tab/>
        <w:tab/>
        <w:t xml:space="preserve">staví na odstavnou kolej a vyčká příjezdu kurzu č. 15 a </w:t>
        <w:tab/>
        <w:tab/>
        <w:tab/>
        <w:t>manipulace najíždění  se opakuje.</w:t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 6 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  <w:u w:val="single"/>
        </w:rPr>
      </w:pPr>
      <w:r>
        <w:rPr>
          <w:rFonts w:eastAsia="Courier New" w:cs="Courier New" w:ascii="Courier New" w:hAnsi="Courier New"/>
          <w:color w:val="000080"/>
          <w:u w:val="singl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5</w:t>
      </w:r>
      <w:r>
        <w:rPr>
          <w:rFonts w:eastAsia="Courier New" w:cs="Courier New" w:ascii="Courier New" w:hAnsi="Courier New"/>
          <w:color w:val="000080"/>
        </w:rPr>
        <w:tab/>
        <w:t xml:space="preserve">ve 4.34 hod. se </w:t>
      </w:r>
      <w:r>
        <w:rPr>
          <w:rFonts w:eastAsia="Courier New CE" w:cs="Courier New CE" w:ascii="Courier New CE" w:hAnsi="Courier New CE"/>
          <w:color w:val="000080"/>
        </w:rPr>
        <w:t xml:space="preserve">sólo motorovým vozem připraven na odstavné </w:t>
        <w:tab/>
        <w:tab/>
        <w:tab/>
        <w:t xml:space="preserve">koleji a po příjezdu kurzu čís. 9b od Hlučína si najede na jeho </w:t>
        <w:tab/>
        <w:tab/>
        <w:t xml:space="preserve">vl. vůz a ve 4,46 hod. jede do Hlučína a zpět s 1 vl. vozem. V </w:t>
        <w:tab/>
        <w:tab/>
        <w:t xml:space="preserve">5,34 hod. po příjezdu na Dobrovského a odebrání vl. vozu kurzem </w:t>
        <w:tab/>
        <w:tab/>
        <w:t xml:space="preserve">čís. 12 odstaví na odstavnou kolej. Ve 12,08 hod. se sólo vozem </w:t>
        <w:tab/>
        <w:tab/>
        <w:t xml:space="preserve">čeká na odstavné koleji a po příjezdu kurzu čís. 11 si najede </w:t>
        <w:tab/>
        <w:tab/>
        <w:t>na jeho vl. vůz a do Hlučína a zpět jede 1+1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3</w:t>
      </w:r>
      <w:r>
        <w:rPr>
          <w:rFonts w:eastAsia="Courier New CE" w:cs="Courier New CE" w:ascii="Courier New CE" w:hAnsi="Courier New CE"/>
          <w:color w:val="000080"/>
        </w:rPr>
        <w:tab/>
        <w:t xml:space="preserve">ve 4,46 hod. sólo vůz připraven na odstavné koleji a po </w:t>
        <w:tab/>
        <w:tab/>
        <w:tab/>
        <w:t xml:space="preserve">příjezdu kurzu čís. 10b si najede na jeho vl. vůz a ve 4,48 </w:t>
        <w:tab/>
        <w:tab/>
        <w:t xml:space="preserve">hod. z Dobrovského jede do Hlučína a zpět s jedním vl. vozem. </w:t>
        <w:tab/>
        <w:tab/>
        <w:t xml:space="preserve">Manipulace najíždění na Dobrovského ul. se opakuje. Ve 5,46 </w:t>
        <w:tab/>
        <w:tab/>
        <w:t xml:space="preserve">hod. najíždějící vůz odstaví jeho vl. vůz a se sólo vozem se </w:t>
        <w:tab/>
        <w:tab/>
        <w:t xml:space="preserve">postaví na odstavnou kolej a po příjezdu kurzu čís. 16 o 5,58 </w:t>
        <w:tab/>
        <w:tab/>
        <w:t xml:space="preserve">hod. si najede na jeho vl. vůz a do Hlučína jede 1+1. O 11,50 </w:t>
        <w:tab/>
        <w:tab/>
        <w:t>hod. přibere vl. vůz a ve 12,00 hod. jede do Hlučína 1+1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6</w:t>
      </w:r>
      <w:r>
        <w:rPr>
          <w:rFonts w:eastAsia="Courier New CE" w:cs="Courier New CE" w:ascii="Courier New CE" w:hAnsi="Courier New CE"/>
          <w:color w:val="000080"/>
        </w:rPr>
        <w:tab/>
        <w:t>ve 4,58 hod. sólo vůz připraven na odstavné koleji a po pří-</w:t>
        <w:tab/>
        <w:tab/>
        <w:t xml:space="preserve">jezdu kurzu čís. 11 si najede na jeho vl. vůz. V 5,00 hod. jede </w:t>
        <w:tab/>
        <w:tab/>
        <w:t xml:space="preserve">do Hlučína a zpět 1+1. V 5,58 hod., kdy přijede na Dobrovského </w:t>
        <w:tab/>
        <w:tab/>
        <w:t xml:space="preserve">ul. a po odebrání vl. vozu kurzem čís. 13 odstaví v 11,46 hod. </w:t>
        <w:tab/>
        <w:tab/>
        <w:t>si najede na jeho vl. vůz a do Hlučína jede 1+1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Najíždějící vůz provádí najíždění na vl. vozy do 11,40 hod. a od 15,00 hod. do 22,30 hod. !!!!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N E D Ě L E</w:t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9b</w:t>
      </w:r>
      <w:r>
        <w:rPr>
          <w:rFonts w:eastAsia="Courier New" w:cs="Courier New" w:ascii="Courier New" w:hAnsi="Courier New"/>
          <w:color w:val="000080"/>
        </w:rPr>
        <w:tab/>
        <w:t>manipulace jako v sobotu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. 10b</w:t>
      </w:r>
      <w:r>
        <w:rPr>
          <w:rFonts w:eastAsia="Courier New CE" w:cs="Courier New CE" w:ascii="Courier New CE" w:hAnsi="Courier New CE"/>
          <w:color w:val="000080"/>
        </w:rPr>
        <w:tab/>
        <w:t xml:space="preserve">manipulace jako v sobotu, z neděle na pondělí jako v pondělí až </w:t>
        <w:tab/>
        <w:tab/>
        <w:t>v pátek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2</w:t>
      </w:r>
      <w:r>
        <w:rPr>
          <w:rFonts w:eastAsia="Courier New" w:cs="Courier New" w:ascii="Courier New" w:hAnsi="Courier New"/>
          <w:color w:val="000080"/>
        </w:rPr>
        <w:tab/>
        <w:t>ve 4,12 hod. vyjíždí z Dob</w:t>
      </w:r>
      <w:r>
        <w:rPr>
          <w:rFonts w:eastAsia="Courier New CE" w:cs="Courier New CE" w:ascii="Courier New CE" w:hAnsi="Courier New CE"/>
          <w:color w:val="000080"/>
        </w:rPr>
        <w:t xml:space="preserve">rovského ul. s 1 vl. vozem do Hlučína </w:t>
        <w:tab/>
        <w:tab/>
        <w:t xml:space="preserve">a zpět a nadále jezdí ve složení 1+1. V 5,22 hod. po příjezdu </w:t>
        <w:tab/>
        <w:tab/>
        <w:t xml:space="preserve">na Dobrovského ul. na jeho vl. vůz najede najíždějící motorový </w:t>
        <w:tab/>
        <w:tab/>
        <w:t xml:space="preserve">vůz a celá četa přestoupí do připravené soupravy. Tato </w:t>
        <w:tab/>
        <w:tab/>
        <w:tab/>
        <w:t>manipulace se provádí po cel</w:t>
      </w:r>
      <w:r>
        <w:rPr>
          <w:rFonts w:eastAsia="Courier New" w:cs="Courier New" w:ascii="Courier New" w:hAnsi="Courier New"/>
          <w:color w:val="000080"/>
        </w:rPr>
        <w:t>ý den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3</w:t>
      </w:r>
      <w:r>
        <w:rPr>
          <w:rFonts w:eastAsia="Courier New CE" w:cs="Courier New CE" w:ascii="Courier New CE" w:hAnsi="Courier New CE"/>
          <w:color w:val="000080"/>
        </w:rPr>
        <w:tab/>
        <w:t xml:space="preserve">ve 4,48 hod. vyjíždí z Dobrovského ul. do Hlučína a zpět se </w:t>
        <w:tab/>
        <w:tab/>
        <w:t xml:space="preserve">soupravou 1+1. V 5,46 hod. po příjezdu na Dobrovského ul. si </w:t>
        <w:tab/>
        <w:tab/>
        <w:t>najede na jeho vl. vůz najíždějící motorový vůz, četa si pře-</w:t>
        <w:tab/>
        <w:tab/>
        <w:t>stoupí do připravené soupravy. Tato</w:t>
        <w:tab/>
        <w:t>manipulace se</w:t>
      </w:r>
      <w:r>
        <w:rPr>
          <w:rFonts w:eastAsia="Courier New" w:cs="Courier New" w:ascii="Courier New" w:hAnsi="Courier New"/>
          <w:color w:val="000080"/>
        </w:rPr>
        <w:t xml:space="preserve"> provádí po </w:t>
        <w:tab/>
        <w:tab/>
        <w:t>celý den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  <w:u w:val="single"/>
        </w:rPr>
        <w:t>Kurz čís.11</w:t>
      </w:r>
      <w:r>
        <w:rPr>
          <w:rFonts w:eastAsia="Courier New CE" w:cs="Courier New CE" w:ascii="Courier New CE" w:hAnsi="Courier New CE"/>
          <w:color w:val="000080"/>
        </w:rPr>
        <w:tab/>
        <w:t xml:space="preserve">v 5,12 hod. vyjíždí z Dobrovského ul. do Hlučína a zpět se </w:t>
        <w:tab/>
        <w:tab/>
        <w:tab/>
        <w:t xml:space="preserve">soupravou 1+1. V 6,10 hod. po příjezdu na Dobrovského ul. </w:t>
        <w:tab/>
        <w:tab/>
        <w:tab/>
        <w:t>najede na jeho vl. vůz najíždějící motorový vůz a četa pře-</w:t>
        <w:tab/>
        <w:tab/>
        <w:tab/>
        <w:t>stoupí do připravené soupravy. Tato</w:t>
        <w:tab/>
        <w:t xml:space="preserve">manipulace se opakuje po </w:t>
        <w:tab/>
        <w:tab/>
        <w:t>celý d</w:t>
      </w:r>
      <w:r>
        <w:rPr>
          <w:rFonts w:eastAsia="Courier New" w:cs="Courier New" w:ascii="Courier New" w:hAnsi="Courier New"/>
          <w:color w:val="000080"/>
        </w:rPr>
        <w:t>en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 7 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Turnusové pořadí na lince číslo 1 se nebude měnit, zůstává původní, jen služební číslo 10 a 10a , které nejezdí, bude mít v novém uspořádání změnu a to Z4 a Z4a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Služební číslo P3 - posun bude nastupovat v době výluky na Dobrovského ulici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Z4, Z4a a Z4b dělá posun a dle požadavku přistavuje vozy na technickou prohlídku do Petřkovic nádraží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Pro dispečery se zřizuje nové služební číslo na Partyzánské 5b, s nástupem v 21,00 hod - 6,00 hod. Dispečer tohoto služebního čísla bude zodpovědný za odstavování vozů, posun, nástupy a ukončení směn zaměstnanců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ab/>
        <w:t xml:space="preserve">Žádáme všechny zaměstnance, aby věnovali náležitou pozornost nástupům jednotlivých služebních čísel. Turnusové pořadí na lince čís. 1 se nemění. Každý zaměstnanec, zařazený na úseku linky čís. 1 bude vykonávat službu na obou úsecích, t.j. Hrabová Ščučí - Hlavní nádraží a Dobrovského - Hlučín.  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V Ostravě, dne 4.9.1973</w:t>
        <w:tab/>
        <w:tab/>
        <w:tab/>
        <w:tab/>
        <w:tab/>
        <w:tab/>
        <w:t>Vedoucí provozovny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Vyřizuje : Romportl Vl.</w:t>
        <w:tab/>
        <w:tab/>
        <w:tab/>
        <w:tab/>
        <w:tab/>
        <w:tab/>
        <w:t>S u l e k   Karel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</w:rPr>
        <w:t>Dopravní podnik města Ostravy</w:t>
        <w:tab/>
        <w:tab/>
        <w:tab/>
        <w:tab/>
      </w:r>
      <w:r>
        <w:rPr>
          <w:rFonts w:eastAsia="Courier New" w:cs="Courier New" w:ascii="Courier New" w:hAnsi="Courier New"/>
          <w:color w:val="000080"/>
          <w:u w:val="single"/>
        </w:rPr>
        <w:t>Platnost</w:t>
      </w:r>
      <w:r>
        <w:rPr>
          <w:rFonts w:eastAsia="Courier New" w:cs="Courier New" w:ascii="Courier New" w:hAnsi="Courier New"/>
          <w:color w:val="000080"/>
        </w:rPr>
        <w:t xml:space="preserve">: po dobu 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Provozovna 201 - Ostrava</w:t>
        <w:tab/>
        <w:tab/>
        <w:tab/>
        <w:tab/>
        <w:t>rozdělení linky čís. 1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TURNUSOVÉ TABULKY VÝKONU VLAKVEDOUCÍCH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--------------------------------------------------------------------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 xml:space="preserve">Linka číslo 1: </w:t>
      </w:r>
      <w:r>
        <w:rPr>
          <w:rFonts w:eastAsia="Courier New CE" w:cs="Courier New CE" w:ascii="Courier New CE" w:hAnsi="Courier New CE"/>
          <w:color w:val="000080"/>
          <w:u w:val="single"/>
        </w:rPr>
        <w:t>Hrabová Ščučí - Hlavní nádraží</w:t>
      </w:r>
      <w:r>
        <w:rPr>
          <w:rFonts w:eastAsia="Courier New" w:cs="Courier New" w:ascii="Courier New" w:hAnsi="Courier New"/>
          <w:color w:val="000080"/>
        </w:rPr>
        <w:tab/>
        <w:tab/>
      </w:r>
      <w:r>
        <w:rPr>
          <w:rFonts w:eastAsia="Courier New" w:cs="Courier New" w:ascii="Courier New" w:hAnsi="Courier New"/>
          <w:color w:val="000080"/>
          <w:u w:val="single"/>
        </w:rPr>
        <w:t>Období</w:t>
      </w:r>
      <w:r>
        <w:rPr>
          <w:rFonts w:eastAsia="Courier New CE" w:cs="Courier New CE" w:ascii="Courier New CE" w:hAnsi="Courier New CE"/>
          <w:color w:val="000080"/>
        </w:rPr>
        <w:t xml:space="preserve">: sobota-neděle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-----------------------------------------------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Služba</w:t>
        <w:tab/>
        <w:t>Nástup</w:t>
        <w:tab/>
        <w:t>Nástup</w:t>
        <w:tab/>
        <w:t>Ukončení</w:t>
        <w:tab/>
        <w:t>Výkon</w:t>
        <w:tab/>
        <w:tab/>
        <w:t>Příplatky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číslo</w:t>
        <w:tab/>
        <w:tab/>
        <w:t>kde</w:t>
        <w:tab/>
        <w:tab/>
        <w:t>v hod.   a minut</w:t>
        <w:tab/>
        <w:tab/>
        <w:t>v hod.</w:t>
        <w:tab/>
        <w:t>v Kčs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1</w:t>
        <w:tab/>
        <w:tab/>
        <w:t xml:space="preserve">  V</w:t>
        <w:tab/>
        <w:tab/>
        <w:t xml:space="preserve"> 3,54</w:t>
        <w:tab/>
        <w:tab/>
        <w:t>14,27</w:t>
        <w:tab/>
        <w:tab/>
        <w:t>10,50</w:t>
        <w:tab/>
        <w:tab/>
        <w:t xml:space="preserve"> 4,17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2</w:t>
        <w:tab/>
        <w:tab/>
        <w:t xml:space="preserve">  V</w:t>
        <w:tab/>
        <w:tab/>
        <w:t xml:space="preserve"> 5,36</w:t>
        <w:tab/>
        <w:tab/>
        <w:t>14,39</w:t>
        <w:tab/>
        <w:tab/>
        <w:t xml:space="preserve"> 9,08</w:t>
        <w:tab/>
        <w:tab/>
        <w:t xml:space="preserve"> 0,8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3</w:t>
        <w:tab/>
        <w:tab/>
        <w:t xml:space="preserve">  V</w:t>
        <w:tab/>
        <w:tab/>
        <w:t xml:space="preserve"> 3,54</w:t>
        <w:tab/>
        <w:tab/>
        <w:t>13,15</w:t>
        <w:tab/>
        <w:tab/>
        <w:t xml:space="preserve"> 9,33</w:t>
        <w:tab/>
        <w:tab/>
        <w:t xml:space="preserve"> 4,17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4</w:t>
        <w:tab/>
        <w:tab/>
        <w:t xml:space="preserve">  V</w:t>
        <w:tab/>
        <w:tab/>
        <w:t xml:space="preserve"> 4,18</w:t>
        <w:tab/>
        <w:tab/>
        <w:t>13,27</w:t>
        <w:tab/>
        <w:tab/>
        <w:t xml:space="preserve"> 9,17</w:t>
        <w:tab/>
        <w:tab/>
        <w:t xml:space="preserve"> 3,3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5</w:t>
        <w:tab/>
        <w:tab/>
        <w:t xml:space="preserve">  V</w:t>
        <w:tab/>
        <w:tab/>
        <w:t xml:space="preserve"> 4,18</w:t>
        <w:tab/>
        <w:tab/>
        <w:t>13,39</w:t>
        <w:tab/>
        <w:tab/>
        <w:t xml:space="preserve"> 9,33</w:t>
        <w:tab/>
        <w:tab/>
        <w:t xml:space="preserve"> 3,3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6</w:t>
        <w:tab/>
        <w:tab/>
        <w:t xml:space="preserve">  V</w:t>
        <w:tab/>
        <w:tab/>
        <w:t xml:space="preserve"> 4,32</w:t>
        <w:tab/>
        <w:tab/>
        <w:t>13,51</w:t>
        <w:tab/>
        <w:tab/>
        <w:t xml:space="preserve"> 9,33</w:t>
        <w:tab/>
        <w:tab/>
        <w:t xml:space="preserve"> 3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7</w:t>
        <w:tab/>
        <w:tab/>
        <w:t xml:space="preserve">  V</w:t>
        <w:tab/>
        <w:tab/>
        <w:t xml:space="preserve"> 4,43</w:t>
        <w:tab/>
        <w:tab/>
        <w:t>13,51</w:t>
        <w:tab/>
        <w:tab/>
        <w:t xml:space="preserve"> 9,17</w:t>
        <w:tab/>
        <w:tab/>
        <w:t xml:space="preserve"> 2,5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8</w:t>
        <w:tab/>
        <w:tab/>
        <w:t xml:space="preserve">  V</w:t>
        <w:tab/>
        <w:tab/>
        <w:t xml:space="preserve"> 4,54</w:t>
        <w:tab/>
        <w:tab/>
        <w:t>14,03</w:t>
        <w:tab/>
        <w:tab/>
        <w:t xml:space="preserve"> 9,17</w:t>
        <w:tab/>
        <w:tab/>
        <w:t xml:space="preserve"> 2,17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9</w:t>
        <w:tab/>
        <w:tab/>
        <w:t xml:space="preserve">  K</w:t>
        <w:tab/>
        <w:tab/>
        <w:t xml:space="preserve"> 5,17</w:t>
        <w:tab/>
        <w:tab/>
        <w:t>14,27</w:t>
        <w:tab/>
        <w:tab/>
        <w:t xml:space="preserve"> 9,17</w:t>
        <w:tab/>
        <w:tab/>
        <w:t xml:space="preserve"> 1,5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1</w:t>
        <w:tab/>
        <w:tab/>
        <w:t xml:space="preserve">  V</w:t>
        <w:tab/>
        <w:tab/>
        <w:t xml:space="preserve"> 3,30</w:t>
        <w:tab/>
        <w:tab/>
        <w:t>12,00</w:t>
        <w:tab/>
        <w:tab/>
        <w:t xml:space="preserve"> 8,50</w:t>
        <w:tab/>
        <w:tab/>
        <w:t xml:space="preserve"> 5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1a</w:t>
        <w:tab/>
        <w:tab/>
        <w:t xml:space="preserve">  K</w:t>
        <w:tab/>
        <w:tab/>
        <w:t>14,17</w:t>
        <w:tab/>
        <w:tab/>
        <w:t>23,21</w:t>
        <w:tab/>
        <w:tab/>
        <w:t xml:space="preserve"> 9,08</w:t>
        <w:tab/>
        <w:tab/>
        <w:t xml:space="preserve"> 2,67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2a</w:t>
        <w:tab/>
        <w:tab/>
        <w:t xml:space="preserve">  K</w:t>
        <w:tab/>
        <w:tab/>
        <w:t>14,29</w:t>
        <w:tab/>
        <w:tab/>
        <w:t>23,40</w:t>
        <w:tab/>
        <w:tab/>
        <w:t xml:space="preserve"> 9,17</w:t>
        <w:tab/>
        <w:tab/>
        <w:t xml:space="preserve"> 3,3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3a</w:t>
        <w:tab/>
        <w:tab/>
        <w:t xml:space="preserve">  K</w:t>
        <w:tab/>
        <w:tab/>
        <w:t>13,05</w:t>
        <w:tab/>
        <w:tab/>
        <w:t>23,41</w:t>
        <w:tab/>
        <w:tab/>
        <w:t>10,58</w:t>
        <w:tab/>
        <w:tab/>
        <w:t xml:space="preserve"> 3,3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4a</w:t>
        <w:tab/>
        <w:tab/>
        <w:t xml:space="preserve">  K</w:t>
        <w:tab/>
        <w:tab/>
        <w:t>13,17</w:t>
        <w:tab/>
        <w:tab/>
        <w:t>23,52</w:t>
        <w:tab/>
        <w:tab/>
        <w:t>10,58</w:t>
        <w:tab/>
        <w:tab/>
        <w:t xml:space="preserve"> 3,66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5a</w:t>
        <w:tab/>
        <w:tab/>
        <w:t xml:space="preserve">  K</w:t>
        <w:tab/>
        <w:tab/>
        <w:t>13,29</w:t>
        <w:tab/>
        <w:tab/>
        <w:t>22,46</w:t>
        <w:tab/>
        <w:tab/>
        <w:t xml:space="preserve"> 9,25</w:t>
        <w:tab/>
        <w:tab/>
        <w:t xml:space="preserve"> 1,5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6a</w:t>
        <w:tab/>
        <w:tab/>
        <w:t xml:space="preserve">  K</w:t>
        <w:tab/>
        <w:tab/>
        <w:t>13,41</w:t>
        <w:tab/>
        <w:tab/>
        <w:t>22,57</w:t>
        <w:tab/>
        <w:tab/>
        <w:t xml:space="preserve"> 9,25</w:t>
        <w:tab/>
        <w:tab/>
        <w:t xml:space="preserve"> 1,8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7a</w:t>
        <w:tab/>
        <w:tab/>
        <w:t xml:space="preserve">  K</w:t>
        <w:tab/>
        <w:tab/>
        <w:t>13,41</w:t>
        <w:tab/>
        <w:tab/>
        <w:t>23,10</w:t>
        <w:tab/>
        <w:tab/>
        <w:t xml:space="preserve"> 9,50</w:t>
        <w:tab/>
        <w:tab/>
        <w:t xml:space="preserve"> 2,3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8a</w:t>
        <w:tab/>
        <w:tab/>
        <w:t xml:space="preserve">  K</w:t>
        <w:tab/>
        <w:tab/>
        <w:t>13,53</w:t>
        <w:tab/>
        <w:tab/>
        <w:t>22,59</w:t>
        <w:tab/>
        <w:tab/>
        <w:t xml:space="preserve"> 9,08</w:t>
        <w:tab/>
        <w:tab/>
        <w:t xml:space="preserve"> 2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9a</w:t>
        <w:tab/>
        <w:tab/>
        <w:t xml:space="preserve">  K</w:t>
        <w:tab/>
        <w:tab/>
        <w:t>14,17</w:t>
        <w:tab/>
        <w:tab/>
        <w:t>23,20</w:t>
        <w:tab/>
        <w:tab/>
        <w:t xml:space="preserve"> 9,08</w:t>
        <w:tab/>
        <w:tab/>
        <w:t xml:space="preserve"> 2,67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1a</w:t>
        <w:tab/>
        <w:tab/>
        <w:t xml:space="preserve">  K</w:t>
        <w:tab/>
        <w:tab/>
        <w:t>12,00</w:t>
        <w:tab/>
        <w:tab/>
        <w:t>20,00</w:t>
        <w:tab/>
        <w:tab/>
        <w:t xml:space="preserve"> 8,00</w:t>
        <w:tab/>
        <w:tab/>
        <w:t xml:space="preserve">  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2b</w:t>
        <w:tab/>
        <w:tab/>
        <w:t xml:space="preserve">  V</w:t>
        <w:tab/>
        <w:tab/>
        <w:t>22,05</w:t>
        <w:tab/>
        <w:tab/>
        <w:t xml:space="preserve"> 4,30</w:t>
        <w:tab/>
        <w:tab/>
        <w:t xml:space="preserve"> 6,42</w:t>
        <w:tab/>
        <w:tab/>
        <w:t>12,8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6b</w:t>
        <w:tab/>
        <w:tab/>
        <w:t xml:space="preserve">  V</w:t>
        <w:tab/>
        <w:tab/>
        <w:t>22,29</w:t>
        <w:tab/>
        <w:tab/>
        <w:t xml:space="preserve"> 5,08</w:t>
        <w:tab/>
        <w:tab/>
        <w:t xml:space="preserve"> 6,67</w:t>
        <w:tab/>
        <w:tab/>
        <w:t>13,3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8b</w:t>
        <w:tab/>
        <w:tab/>
        <w:t xml:space="preserve">  V</w:t>
        <w:tab/>
        <w:tab/>
        <w:t>23,00</w:t>
        <w:tab/>
        <w:tab/>
        <w:t xml:space="preserve"> 5,27</w:t>
        <w:tab/>
        <w:tab/>
        <w:t xml:space="preserve"> 6,42</w:t>
        <w:tab/>
        <w:tab/>
        <w:t>12,8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1b</w:t>
        <w:tab/>
        <w:tab/>
        <w:t xml:space="preserve">  V</w:t>
        <w:tab/>
        <w:tab/>
        <w:t>21,00</w:t>
        <w:tab/>
        <w:tab/>
        <w:t xml:space="preserve"> 5,00</w:t>
        <w:tab/>
        <w:tab/>
        <w:t xml:space="preserve"> 8,00</w:t>
        <w:tab/>
        <w:tab/>
        <w:t>14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  <w:u w:val="single"/>
        </w:rPr>
        <w:t>P o z n á m k y :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denně střídá na Křižíkově ul. sl.čís. 9 a 5,17 hod. sl. čís. 8b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V = vozovna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K = Křižíkova ul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color w:val="000080"/>
        </w:rPr>
        <w:t>Dopravní podnik města Ostravy</w:t>
        <w:tab/>
        <w:tab/>
        <w:tab/>
        <w:tab/>
      </w:r>
      <w:r>
        <w:rPr>
          <w:rFonts w:eastAsia="Courier New" w:cs="Courier New" w:ascii="Courier New" w:hAnsi="Courier New"/>
          <w:color w:val="000080"/>
          <w:u w:val="single"/>
        </w:rPr>
        <w:t>Platnost</w:t>
      </w:r>
      <w:r>
        <w:rPr>
          <w:rFonts w:eastAsia="Courier New CE" w:cs="Courier New CE" w:ascii="Courier New CE" w:hAnsi="Courier New CE"/>
          <w:color w:val="000080"/>
        </w:rPr>
        <w:t>: po dobu rozdělení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Provozovna 201 - Ostrava</w:t>
        <w:tab/>
        <w:tab/>
        <w:tab/>
        <w:tab/>
        <w:tab/>
        <w:t xml:space="preserve">    linky čís. 1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TURNUSOVÉ TABULKY VÝKONU ŘIDIČÚ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--------------------------------------------------------------------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 xml:space="preserve">Linka číslo 1: </w:t>
      </w:r>
      <w:r>
        <w:rPr>
          <w:rFonts w:eastAsia="Courier New CE" w:cs="Courier New CE" w:ascii="Courier New CE" w:hAnsi="Courier New CE"/>
          <w:color w:val="000080"/>
          <w:u w:val="single"/>
        </w:rPr>
        <w:t>Hlučín - Dobrovského ul.</w:t>
      </w:r>
      <w:r>
        <w:rPr>
          <w:rFonts w:eastAsia="Courier New" w:cs="Courier New" w:ascii="Courier New" w:hAnsi="Courier New"/>
          <w:color w:val="000080"/>
        </w:rPr>
        <w:tab/>
        <w:tab/>
        <w:tab/>
        <w:tab/>
      </w:r>
      <w:r>
        <w:rPr>
          <w:rFonts w:eastAsia="Courier New" w:cs="Courier New" w:ascii="Courier New" w:hAnsi="Courier New"/>
          <w:color w:val="000080"/>
          <w:u w:val="single"/>
        </w:rPr>
        <w:t>Období</w:t>
      </w:r>
      <w:r>
        <w:rPr>
          <w:rFonts w:eastAsia="Courier New" w:cs="Courier New" w:ascii="Courier New" w:hAnsi="Courier New"/>
          <w:color w:val="000080"/>
        </w:rPr>
        <w:t xml:space="preserve">: sobota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-----------------------------------------------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Služba</w:t>
        <w:tab/>
        <w:t>Nástup</w:t>
        <w:tab/>
        <w:t>Nástup</w:t>
        <w:tab/>
        <w:t>Ukončení</w:t>
        <w:tab/>
        <w:t>Výkon</w:t>
        <w:tab/>
        <w:t xml:space="preserve">   Příplatky  Ujeté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číslo</w:t>
        <w:tab/>
        <w:tab/>
        <w:t>kde</w:t>
        <w:tab/>
        <w:tab/>
        <w:t>v hod.   a minut</w:t>
        <w:tab/>
        <w:tab/>
        <w:t>v hod.   v Kčs</w:t>
        <w:tab/>
        <w:t xml:space="preserve">  km 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1</w:t>
        <w:tab/>
        <w:tab/>
        <w:t xml:space="preserve">  D</w:t>
        <w:tab/>
        <w:tab/>
        <w:t xml:space="preserve"> 3,45</w:t>
        <w:tab/>
        <w:tab/>
        <w:t>13,22</w:t>
        <w:tab/>
        <w:tab/>
        <w:t xml:space="preserve"> 9,58</w:t>
        <w:tab/>
        <w:tab/>
        <w:t>10,27</w:t>
        <w:tab/>
        <w:t xml:space="preserve">  134,46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2</w:t>
        <w:tab/>
        <w:tab/>
        <w:t xml:space="preserve">  D</w:t>
        <w:tab/>
        <w:tab/>
        <w:t xml:space="preserve"> 4,09</w:t>
        <w:tab/>
        <w:tab/>
        <w:t>13,46</w:t>
        <w:tab/>
        <w:tab/>
        <w:t xml:space="preserve"> 9,58</w:t>
        <w:tab/>
        <w:tab/>
        <w:t xml:space="preserve"> 9,43   134,46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3</w:t>
        <w:tab/>
        <w:tab/>
        <w:t xml:space="preserve">  D</w:t>
        <w:tab/>
        <w:tab/>
        <w:t xml:space="preserve"> 4,33</w:t>
        <w:tab/>
        <w:tab/>
        <w:t>12,58</w:t>
        <w:tab/>
        <w:tab/>
        <w:t xml:space="preserve"> 8,42</w:t>
        <w:tab/>
        <w:tab/>
        <w:t xml:space="preserve"> 7,88   117,65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3</w:t>
        <w:tab/>
        <w:tab/>
        <w:t xml:space="preserve">  D</w:t>
        <w:tab/>
        <w:tab/>
        <w:t xml:space="preserve"> 4,00</w:t>
        <w:tab/>
        <w:tab/>
        <w:t>12,00</w:t>
        <w:tab/>
        <w:tab/>
        <w:t xml:space="preserve"> 8,00</w:t>
        <w:tab/>
        <w:tab/>
        <w:t xml:space="preserve"> 4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4</w:t>
        <w:tab/>
        <w:tab/>
        <w:t xml:space="preserve">  D</w:t>
        <w:tab/>
        <w:tab/>
        <w:t xml:space="preserve"> 4,00</w:t>
        <w:tab/>
        <w:tab/>
        <w:t>12,00</w:t>
        <w:tab/>
        <w:tab/>
        <w:t xml:space="preserve"> 8,00</w:t>
        <w:tab/>
        <w:tab/>
        <w:t xml:space="preserve"> 4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1a</w:t>
        <w:tab/>
        <w:tab/>
        <w:t xml:space="preserve">  D</w:t>
        <w:tab/>
        <w:tab/>
        <w:t>13,22</w:t>
        <w:tab/>
        <w:tab/>
        <w:t>23,08</w:t>
        <w:tab/>
        <w:tab/>
        <w:t xml:space="preserve"> 9,75</w:t>
        <w:tab/>
        <w:tab/>
        <w:t xml:space="preserve"> 8,03   134,46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2a</w:t>
        <w:tab/>
        <w:tab/>
        <w:t xml:space="preserve">  D</w:t>
        <w:tab/>
        <w:tab/>
        <w:t>13,46</w:t>
        <w:tab/>
        <w:tab/>
        <w:t>23,28</w:t>
        <w:tab/>
        <w:tab/>
        <w:t xml:space="preserve"> 9,67</w:t>
        <w:tab/>
        <w:tab/>
        <w:t xml:space="preserve"> 8,82   134,46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13a </w:t>
        <w:tab/>
        <w:tab/>
        <w:t xml:space="preserve">  D</w:t>
        <w:tab/>
        <w:tab/>
        <w:t>12,58</w:t>
        <w:tab/>
        <w:tab/>
        <w:t>22,44</w:t>
        <w:tab/>
        <w:tab/>
        <w:t xml:space="preserve"> 9,75</w:t>
        <w:tab/>
        <w:tab/>
        <w:t xml:space="preserve"> 7,36   134,46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3a</w:t>
        <w:tab/>
        <w:tab/>
        <w:t xml:space="preserve">  D</w:t>
        <w:tab/>
        <w:tab/>
        <w:t>12,00</w:t>
        <w:tab/>
        <w:tab/>
        <w:t>20,00</w:t>
        <w:tab/>
        <w:tab/>
        <w:t xml:space="preserve"> 8,00</w:t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4a</w:t>
        <w:tab/>
        <w:tab/>
        <w:t xml:space="preserve">  D</w:t>
        <w:tab/>
        <w:tab/>
        <w:t>12,00</w:t>
        <w:tab/>
        <w:tab/>
        <w:t>20,00</w:t>
        <w:tab/>
        <w:tab/>
        <w:t xml:space="preserve"> 8,00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4</w:t>
        <w:tab/>
        <w:tab/>
        <w:t xml:space="preserve">  D</w:t>
        <w:tab/>
        <w:tab/>
        <w:t xml:space="preserve"> 3,57</w:t>
        <w:tab/>
        <w:tab/>
        <w:t xml:space="preserve"> 6,32</w:t>
        <w:tab/>
        <w:tab/>
        <w:t xml:space="preserve"> 2,58</w:t>
        <w:tab/>
        <w:tab/>
        <w:t xml:space="preserve"> 5,72    33,61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TRH</w:t>
        <w:tab/>
        <w:tab/>
        <w:t xml:space="preserve">  D</w:t>
        <w:tab/>
        <w:tab/>
        <w:t>12,21</w:t>
        <w:tab/>
        <w:tab/>
        <w:t>14,56</w:t>
        <w:tab/>
        <w:tab/>
        <w:t xml:space="preserve"> </w:t>
      </w:r>
      <w:r>
        <w:rPr>
          <w:rFonts w:eastAsia="Courier New" w:cs="Courier New" w:ascii="Courier New" w:hAnsi="Courier New"/>
          <w:color w:val="000080"/>
          <w:u w:val="single"/>
        </w:rPr>
        <w:t>2,58</w:t>
      </w:r>
      <w:r>
        <w:rPr>
          <w:rFonts w:eastAsia="Courier New" w:cs="Courier New" w:ascii="Courier New" w:hAnsi="Courier New"/>
          <w:color w:val="000080"/>
        </w:rPr>
        <w:tab/>
        <w:tab/>
      </w:r>
      <w:r>
        <w:rPr>
          <w:rFonts w:eastAsia="Courier New" w:cs="Courier New" w:ascii="Courier New" w:hAnsi="Courier New"/>
          <w:color w:val="000080"/>
          <w:u w:val="single"/>
        </w:rPr>
        <w:t>10,00</w:t>
      </w:r>
      <w:r>
        <w:rPr>
          <w:rFonts w:eastAsia="Courier New" w:cs="Courier New" w:ascii="Courier New" w:hAnsi="Courier New"/>
          <w:color w:val="000080"/>
        </w:rPr>
        <w:t xml:space="preserve">    </w:t>
      </w:r>
      <w:r>
        <w:rPr>
          <w:rFonts w:eastAsia="Courier New" w:cs="Courier New" w:ascii="Courier New" w:hAnsi="Courier New"/>
          <w:color w:val="000080"/>
          <w:u w:val="single"/>
        </w:rPr>
        <w:t>33,61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ab/>
        <w:tab/>
        <w:t xml:space="preserve"> 5,16       15,72    67,22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5</w:t>
        <w:tab/>
        <w:tab/>
        <w:t xml:space="preserve">  D</w:t>
        <w:tab/>
        <w:tab/>
        <w:t xml:space="preserve"> 4,21</w:t>
        <w:tab/>
        <w:tab/>
        <w:t xml:space="preserve"> 5,44</w:t>
        <w:tab/>
        <w:tab/>
        <w:t xml:space="preserve"> 1,42</w:t>
        <w:tab/>
        <w:tab/>
        <w:t xml:space="preserve"> 3,66    16,8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TRH</w:t>
        <w:tab/>
        <w:tab/>
        <w:t xml:space="preserve">  D</w:t>
        <w:tab/>
        <w:tab/>
        <w:t>11,57</w:t>
        <w:tab/>
        <w:tab/>
        <w:t>15,44</w:t>
        <w:tab/>
        <w:tab/>
        <w:t xml:space="preserve"> 3</w:t>
      </w:r>
      <w:r>
        <w:rPr>
          <w:rFonts w:eastAsia="Courier New" w:cs="Courier New" w:ascii="Courier New" w:hAnsi="Courier New"/>
          <w:color w:val="000080"/>
          <w:u w:val="single"/>
        </w:rPr>
        <w:t>,75</w:t>
      </w:r>
      <w:r>
        <w:rPr>
          <w:rFonts w:eastAsia="Courier New" w:cs="Courier New" w:ascii="Courier New" w:hAnsi="Courier New"/>
          <w:color w:val="000080"/>
        </w:rPr>
        <w:tab/>
        <w:tab/>
      </w:r>
      <w:r>
        <w:rPr>
          <w:rFonts w:eastAsia="Courier New" w:cs="Courier New" w:ascii="Courier New" w:hAnsi="Courier New"/>
          <w:color w:val="000080"/>
          <w:u w:val="single"/>
        </w:rPr>
        <w:t>10,00</w:t>
      </w:r>
      <w:r>
        <w:rPr>
          <w:rFonts w:eastAsia="Courier New" w:cs="Courier New" w:ascii="Courier New" w:hAnsi="Courier New"/>
          <w:color w:val="000080"/>
        </w:rPr>
        <w:t xml:space="preserve">    </w:t>
      </w:r>
      <w:r>
        <w:rPr>
          <w:rFonts w:eastAsia="Courier New" w:cs="Courier New" w:ascii="Courier New" w:hAnsi="Courier New"/>
          <w:color w:val="000080"/>
          <w:u w:val="single"/>
        </w:rPr>
        <w:t>50,42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ab/>
        <w:tab/>
        <w:t xml:space="preserve"> 5,17       13,66    67,22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6</w:t>
        <w:tab/>
        <w:tab/>
        <w:t xml:space="preserve">  D</w:t>
        <w:tab/>
        <w:tab/>
        <w:t xml:space="preserve"> 4,45</w:t>
        <w:tab/>
        <w:tab/>
        <w:t xml:space="preserve"> 6,08</w:t>
        <w:tab/>
        <w:tab/>
        <w:t xml:space="preserve"> 1,42</w:t>
        <w:tab/>
        <w:tab/>
        <w:t xml:space="preserve"> 3,66    16,8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TRH</w:t>
        <w:tab/>
        <w:tab/>
        <w:t xml:space="preserve">  D</w:t>
        <w:tab/>
        <w:tab/>
        <w:t>11,33</w:t>
        <w:tab/>
        <w:tab/>
        <w:t>15,20</w:t>
        <w:tab/>
        <w:tab/>
        <w:t xml:space="preserve"> 3</w:t>
      </w:r>
      <w:r>
        <w:rPr>
          <w:rFonts w:eastAsia="Courier New" w:cs="Courier New" w:ascii="Courier New" w:hAnsi="Courier New"/>
          <w:color w:val="000080"/>
          <w:u w:val="single"/>
        </w:rPr>
        <w:t>,75</w:t>
      </w:r>
      <w:r>
        <w:rPr>
          <w:rFonts w:eastAsia="Courier New" w:cs="Courier New" w:ascii="Courier New" w:hAnsi="Courier New"/>
          <w:color w:val="000080"/>
        </w:rPr>
        <w:tab/>
        <w:tab/>
      </w:r>
      <w:r>
        <w:rPr>
          <w:rFonts w:eastAsia="Courier New" w:cs="Courier New" w:ascii="Courier New" w:hAnsi="Courier New"/>
          <w:color w:val="000080"/>
          <w:u w:val="single"/>
        </w:rPr>
        <w:t>10,00</w:t>
      </w:r>
      <w:r>
        <w:rPr>
          <w:rFonts w:eastAsia="Courier New" w:cs="Courier New" w:ascii="Courier New" w:hAnsi="Courier New"/>
          <w:color w:val="000080"/>
        </w:rPr>
        <w:t xml:space="preserve">    </w:t>
      </w:r>
      <w:r>
        <w:rPr>
          <w:rFonts w:eastAsia="Courier New" w:cs="Courier New" w:ascii="Courier New" w:hAnsi="Courier New"/>
          <w:color w:val="000080"/>
          <w:u w:val="single"/>
        </w:rPr>
        <w:t>50,42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ab/>
        <w:tab/>
        <w:t xml:space="preserve"> 5,17       13,66    67,22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>9b</w:t>
        <w:tab/>
        <w:tab/>
        <w:t xml:space="preserve">  D</w:t>
        <w:tab/>
        <w:tab/>
        <w:t>22,33</w:t>
        <w:tab/>
        <w:tab/>
        <w:t xml:space="preserve"> 4,44</w:t>
        <w:tab/>
        <w:tab/>
        <w:t xml:space="preserve"> 6,17</w:t>
        <w:tab/>
        <w:tab/>
        <w:t>16,04    67,2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0b</w:t>
        <w:tab/>
        <w:tab/>
        <w:t xml:space="preserve">  D</w:t>
        <w:tab/>
        <w:tab/>
        <w:t>23,06</w:t>
        <w:tab/>
        <w:tab/>
        <w:t xml:space="preserve"> 4,56</w:t>
        <w:tab/>
        <w:tab/>
        <w:t xml:space="preserve"> 5,83</w:t>
        <w:tab/>
        <w:tab/>
        <w:t>15,16    67,23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3b</w:t>
        <w:tab/>
        <w:tab/>
        <w:t xml:space="preserve">  D</w:t>
        <w:tab/>
        <w:tab/>
        <w:t>20,00</w:t>
        <w:tab/>
        <w:tab/>
        <w:t xml:space="preserve"> 5,00</w:t>
        <w:tab/>
        <w:tab/>
        <w:t xml:space="preserve"> 9,00</w:t>
        <w:tab/>
        <w:tab/>
        <w:t>14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Z4b</w:t>
        <w:tab/>
        <w:tab/>
        <w:t xml:space="preserve">  D</w:t>
        <w:tab/>
        <w:tab/>
        <w:t>20,00</w:t>
        <w:tab/>
        <w:tab/>
        <w:t xml:space="preserve"> 5,00</w:t>
        <w:tab/>
        <w:tab/>
        <w:t xml:space="preserve"> 9,00</w:t>
        <w:tab/>
        <w:tab/>
        <w:t>14,00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  <w:u w:val="single"/>
        </w:rPr>
        <w:t>P o z n á m k y :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všechny kurzy začínají a končí na Doborovského ulici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TURNUSOVÉ POŘADÍ ŘIDIČÚ CELODENNÍCH SLUŽEB LINKY ČÍS. 1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-------------------------------------------------------------------------------------------------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Turnusové pořadí na lince číslo 1 po dobu rozdělení se nebude měnit, zůstává původní, jen služební číslo 10 a 10a , které nejezdí, bude mít v novém uspořádání změnu a to Z4 a Z4a.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1</w:t>
        <w:tab/>
        <w:tab/>
        <w:tab/>
        <w:tab/>
        <w:t xml:space="preserve"> </w:t>
        <w:tab/>
        <w:t xml:space="preserve"> 1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8</w:t>
        <w:tab/>
        <w:tab/>
        <w:tab/>
        <w:tab/>
        <w:t xml:space="preserve"> </w:t>
        <w:tab/>
        <w:t xml:space="preserve"> 8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2 + 2b</w:t>
        <w:tab/>
        <w:tab/>
        <w:tab/>
        <w:tab/>
        <w:t xml:space="preserve"> 2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 xml:space="preserve"> </w:t>
        <w:tab/>
        <w:t xml:space="preserve"> v</w:t>
        <w:tab/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3a</w:t>
        <w:tab/>
        <w:tab/>
        <w:tab/>
        <w:tab/>
        <w:tab/>
        <w:t xml:space="preserve"> 3 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9a</w:t>
        <w:tab/>
        <w:tab/>
        <w:tab/>
        <w:tab/>
        <w:tab/>
        <w:t xml:space="preserve"> 9 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4a</w:t>
        <w:tab/>
        <w:tab/>
        <w:tab/>
        <w:tab/>
        <w:tab/>
        <w:t xml:space="preserve"> 4 + 6b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5</w:t>
        <w:tab/>
        <w:tab/>
        <w:tab/>
        <w:tab/>
        <w:tab/>
        <w:t xml:space="preserve"> 5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10</w:t>
        <w:tab/>
        <w:tab/>
        <w:tab/>
        <w:tab/>
        <w:tab/>
        <w:t>10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Z1 + 8b</w:t>
        <w:tab/>
        <w:tab/>
        <w:tab/>
        <w:tab/>
        <w:t>Z1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 xml:space="preserve"> </w:t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6a</w:t>
        <w:tab/>
        <w:tab/>
        <w:tab/>
        <w:tab/>
        <w:tab/>
        <w:t xml:space="preserve"> 6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12a</w:t>
        <w:tab/>
        <w:tab/>
        <w:tab/>
        <w:tab/>
        <w:tab/>
        <w:t>12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Z3a</w:t>
        <w:tab/>
        <w:tab/>
        <w:tab/>
        <w:tab/>
        <w:tab/>
        <w:t>Z3 + 9b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7</w:t>
        <w:tab/>
        <w:tab/>
        <w:tab/>
        <w:tab/>
        <w:tab/>
        <w:t xml:space="preserve"> 7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13</w:t>
        <w:tab/>
        <w:tab/>
        <w:tab/>
        <w:tab/>
        <w:tab/>
        <w:t>13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11 + Z1b</w:t>
        <w:tab/>
        <w:tab/>
        <w:tab/>
        <w:tab/>
        <w:t>11a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 xml:space="preserve"> </w:t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 v</w:t>
        <w:tab/>
        <w:tab/>
        <w:tab/>
        <w:tab/>
        <w:tab/>
        <w:t xml:space="preserve"> v</w:t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80"/>
        </w:rPr>
      </w:pPr>
      <w:r>
        <w:rPr>
          <w:rFonts w:eastAsia="Courier New" w:cs="Courier New" w:ascii="Courier New" w:hAnsi="Courier New"/>
          <w:i/>
          <w:iCs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color w:val="000080"/>
        </w:rPr>
      </w:pPr>
      <w:r>
        <w:rPr>
          <w:rFonts w:eastAsia="Courier New CE" w:cs="Courier New CE" w:ascii="Courier New CE" w:hAnsi="Courier New CE"/>
          <w:i/>
          <w:iCs/>
          <w:color w:val="000080"/>
        </w:rPr>
        <w:t>Podle ústního sdělení řidičky z linky č. 1 :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80"/>
        </w:rPr>
      </w:pPr>
      <w:r>
        <w:rPr>
          <w:rFonts w:eastAsia="Courier New" w:cs="Courier New" w:ascii="Courier New" w:hAnsi="Courier New"/>
          <w:i/>
          <w:iCs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color w:val="000080"/>
        </w:rPr>
      </w:pPr>
      <w:r>
        <w:rPr>
          <w:rFonts w:eastAsia="Courier New CE" w:cs="Courier New CE" w:ascii="Courier New CE" w:hAnsi="Courier New CE"/>
          <w:i/>
          <w:iCs/>
          <w:color w:val="000080"/>
        </w:rPr>
        <w:t xml:space="preserve">Z3, Z3a </w:t>
        <w:tab/>
        <w:t>zajišťují najíždění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80"/>
        </w:rPr>
      </w:pPr>
      <w:r>
        <w:rPr>
          <w:rFonts w:eastAsia="Courier New" w:cs="Courier New" w:ascii="Courier New" w:hAnsi="Courier New"/>
          <w:i/>
          <w:iCs/>
          <w:color w:val="000080"/>
        </w:rPr>
        <w:t xml:space="preserve">Z4, Z4a </w:t>
        <w:tab/>
        <w:t>mají posun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80"/>
        </w:rPr>
      </w:pPr>
      <w:r>
        <w:rPr>
          <w:rFonts w:eastAsia="Courier New" w:cs="Courier New" w:ascii="Courier New" w:hAnsi="Courier New"/>
          <w:i/>
          <w:iCs/>
          <w:color w:val="000080"/>
        </w:rPr>
        <w:t xml:space="preserve">Z3b </w:t>
        <w:tab/>
        <w:tab/>
        <w:t>má posun</w:t>
      </w:r>
    </w:p>
    <w:p>
      <w:pPr>
        <w:pStyle w:val="Normal"/>
        <w:rPr>
          <w:i/>
          <w:i/>
          <w:iCs/>
          <w:color w:val="000080"/>
        </w:rPr>
      </w:pPr>
      <w:r>
        <w:rPr>
          <w:rFonts w:eastAsia="Courier New CE" w:cs="Courier New CE" w:ascii="Courier New CE" w:hAnsi="Courier New CE"/>
          <w:i/>
          <w:iCs/>
          <w:color w:val="000080"/>
        </w:rPr>
        <w:t>Z4b</w:t>
        <w:tab/>
        <w:tab/>
        <w:t>odpočívá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color w:val="000080"/>
        </w:rPr>
      </w:pPr>
      <w:r>
        <w:rPr>
          <w:rFonts w:eastAsia="Courier New CE" w:cs="Courier New CE" w:ascii="Courier New CE" w:hAnsi="Courier New CE"/>
          <w:i/>
          <w:iCs/>
          <w:color w:val="000080"/>
        </w:rPr>
        <w:t>Zjištěné vozy na městském úseku (tedy nedislokované na Dobrovského):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80"/>
        </w:rPr>
      </w:pPr>
      <w:r>
        <w:rPr>
          <w:rFonts w:eastAsia="Courier New" w:cs="Courier New" w:ascii="Courier New" w:hAnsi="Courier New"/>
          <w:color w:val="000080"/>
        </w:rPr>
        <w:t>93 + 255 + 261 (Komárkovská souprava)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97 + 255 (Komárky) + 198 Brňák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26 „Kroužák“ sólo na noční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91 + 266 (Komárky) + 207 Brňák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88 (Komárek) + 194 Brňák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97 (Komárek) + 205 Brňák</w:t>
      </w:r>
    </w:p>
    <w:p>
      <w:pPr>
        <w:pStyle w:val="Normal"/>
        <w:rPr>
          <w:rFonts w:ascii="Courier New CE" w:hAnsi="Courier New CE" w:eastAsia="Courier New CE" w:cs="Courier New CE"/>
          <w:color w:val="000080"/>
        </w:rPr>
      </w:pPr>
      <w:r>
        <w:rPr>
          <w:rFonts w:eastAsia="Courier New CE" w:cs="Courier New CE" w:ascii="Courier New CE" w:hAnsi="Courier New CE"/>
          <w:color w:val="000080"/>
        </w:rPr>
        <w:t>96 (Komárek) + 213 Brňák</w:t>
      </w:r>
    </w:p>
    <w:p>
      <w:pPr>
        <w:pStyle w:val="Normal"/>
        <w:rPr>
          <w:color w:val="000080"/>
        </w:rPr>
      </w:pPr>
      <w:r>
        <w:rPr>
          <w:color w:val="00008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color w:val="000080"/>
        </w:rPr>
      </w:pPr>
      <w:r>
        <w:rPr>
          <w:color w:val="000080"/>
        </w:rPr>
        <w:t>J. Kvasil 20.11.199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5:38:00Z</dcterms:created>
  <dc:creator>Josef Kvasil</dc:creator>
  <dc:description/>
  <dc:language>en-US</dc:language>
  <cp:lastModifiedBy>Josef Kvasil</cp:lastModifiedBy>
  <dcterms:modified xsi:type="dcterms:W3CDTF">2004-11-15T05:40:00Z</dcterms:modified>
  <cp:revision>3</cp:revision>
  <dc:subject/>
  <dc:title>Dopravní podnik města Ostravy____V Ostravě, dne 4.9.1973</dc:title>
</cp:coreProperties>
</file>