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STRAVSKO</w:t>
      </w:r>
    </w:p>
    <w:p>
      <w:pPr>
        <w:pStyle w:val="Heading1"/>
        <w:rPr/>
      </w:pPr>
      <w:r>
        <w:rPr/>
        <w:t>Josef Kvasil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Tento materiál vychází z jednoho svazku (č. 29) velké série  turistických publikací – průvodců po tehdejší ČSSR psaných poměrně jednotným stylem a vydávaných v letech cca 1960-1965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URISTICKÝ PRÚVODCE ČSSR    </w:t>
      </w:r>
      <w:r>
        <w:rPr>
          <w:b/>
          <w:sz w:val="24"/>
        </w:rPr>
        <w:t>29</w:t>
      </w:r>
    </w:p>
    <w:p>
      <w:pPr>
        <w:pStyle w:val="Normal"/>
        <w:jc w:val="both"/>
        <w:rPr/>
      </w:pPr>
      <w:r>
        <w:rPr>
          <w:b/>
          <w:sz w:val="24"/>
        </w:rPr>
        <w:t>Beskydy a Ostravsk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lektiv autorů - vedoucí autorského kolektivu : † inž. Bedřich Duš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vydání , Praha 196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rtovní a turistické nakladatelství  vydavatelství ÚV ČST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tiskl Mír, n.p. závod 3 v Praz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áklad 23 000 výtisk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dalo STN jako 29. svazek Turistického průvodce ČSSR a jako svou 737. publika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-058-62</w:t>
        <w:tab/>
        <w:tab/>
        <w:t xml:space="preserve">Kčs 16,-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Jednotlivá města a obce jsou seřazena abecedně a jednotlivá hesla obsahují kromě stručného popisu historie výpis památek, místních  zajímavostí, ubytování, koupání, turistické trasy a také strohé informace o dopravě. Zvolil jsem formu stručného výběru informací o dopravě doplněné o údaje s dopravou alespoň trochu souvisejícími.Opis je doslovný a ponechal jsem i původní podobu tehdy používaných zkratek. Aby si čtenář udržel přehled co je originální text, jsou moje glosy označeny jako „Poznámka editora“.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Antošovi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ec na Odře, 4 km JZ od Bohumína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>28 Nový Bohumín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12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Bělský le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Ostravy, v něm sběrny ostravského vodovod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U lesa konečná stanice elektrické dráhy č. </w:t>
      </w: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Poznámka editora: Sepsání publikace trvalo jistě nějaký čas a tak  u hesla Bělský les v době tvorby rukopisu mohla tam jezdit linka číslo 3, která na krátkou dobu vystřídala linku č. 1. Experiment se nezdařil a tak byla linka 1 opět prodloužena z Mírového náměstí do Bělského lesa a linka č. 3 zkrácena. Viz přehled linek. Kolektivu autorů pak tato již zastaralá zmínka unikla a dostala se do tisk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Bobrovníky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kreační místo , jehličnaté lesy, 3 km JV od Hlučína, lyžování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lektrická dráha č. </w:t>
      </w:r>
      <w:r>
        <w:rPr>
          <w:rFonts w:cs="Arial" w:ascii="Arial" w:hAnsi="Arial"/>
          <w:b/>
          <w:sz w:val="24"/>
        </w:rPr>
        <w:t xml:space="preserve">1 </w:t>
      </w:r>
      <w:r>
        <w:rPr>
          <w:rFonts w:cs="Arial" w:ascii="Arial" w:hAnsi="Arial"/>
          <w:sz w:val="24"/>
        </w:rPr>
        <w:t>z Ostravy, stanice Petřkovice, u Jámy 4 k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Budišovic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ec 14 km JV od Opavy obklopena lesy a rekr. chatami. Malá jeskyně zv. Muntloch 400 m od konečné zastávky v lese: nedokončená podzemní chodba dlouhá asi 200 m. Asi 2 km SZ u silnice zatopený lom na čedič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kreační místo, jehličnaté lesy, 3 km JV od Hlučína, lyžování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143, 07144, 07146, 07709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Český Těšín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ěsto 15 500 obyvatel, 278 m nm.v. 36 km JV Ostravy, na levém břehu Olš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>32, 32b, 32c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 xml:space="preserve">07352, 07353, 07354, 07355, 07358, 07359, 07360, 07361, 07362, </w:t>
        <w:tab/>
        <w:tab/>
        <w:t>07364, 07367, 07369, 07371, 07373, 07376, 07385, 07404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Poznámka editora: není zřejmé zda již v této době existovala nějaká MHD zajišťovaná autobusy ČSAD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Děhýlov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ec 3 km J od Hlučína na řece Opavě, rybníky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>31g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135, 0715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Dolní Lutyně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ec 5 km SV od Bohumín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lektrická dráha č. </w:t>
      </w:r>
      <w:r>
        <w:rPr>
          <w:rFonts w:cs="Arial" w:ascii="Arial" w:hAnsi="Arial"/>
          <w:b/>
          <w:sz w:val="24"/>
        </w:rPr>
        <w:t>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412, 07413, 07414, 07416, 07418, 0741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Frenštát pod Radhoštěm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ěsto a letovisko 8 000 obyv., 405 m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  <w:tab/>
        <w:tab/>
      </w:r>
      <w:r>
        <w:rPr>
          <w:rFonts w:cs="Arial" w:ascii="Arial" w:hAnsi="Arial"/>
          <w:sz w:val="24"/>
        </w:rPr>
        <w:t>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 xml:space="preserve">místní doprava 07559, 07555 (Ráztoka), 07075, 07100, 07506, 07533, </w:t>
        <w:tab/>
        <w:tab/>
        <w:t xml:space="preserve">07534, 07535, 07536, 07537, 07551, 07552, 07553, 07554, 07556, </w:t>
        <w:tab/>
        <w:tab/>
        <w:t>0755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Frýdek-Místek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sní město  27 900 obyv., 290 m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  <w:tab/>
        <w:tab/>
      </w:r>
      <w:r>
        <w:rPr>
          <w:rFonts w:cs="Arial" w:ascii="Arial" w:hAnsi="Arial"/>
          <w:sz w:val="24"/>
        </w:rPr>
        <w:t>32, 32c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 xml:space="preserve">07100, 07106, 07107, 07112, 07120, 07142, 07160, 07163, 07190, </w:t>
        <w:tab/>
        <w:tab/>
        <w:t xml:space="preserve">07192, 07301 - 07312, 07314 - 07319, 07389, 07619, 07910, 07916, </w:t>
        <w:tab/>
        <w:tab/>
        <w:t>09112, 09115, 0911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Havířov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derní sídliště 55 000 obyv., 14 km JV od Ostravy v budoucnu má dosáhnout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70 000 obyv. s ukázkami různých novodobých slohů městské výstavby. Vzorový mikrorajón, samostatný sídlištní celek s vlastní občanskou vybaveností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  <w:tab/>
        <w:tab/>
      </w:r>
      <w:r>
        <w:rPr>
          <w:rFonts w:cs="Arial" w:ascii="Arial" w:hAnsi="Arial"/>
          <w:sz w:val="24"/>
        </w:rPr>
        <w:t>31b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 xml:space="preserve">místní doprava 07430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07360, 07362, 07371, 07120, 073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Hlučín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ěsto 8 000 obyv., 238 m, 10 km SZ od Ostravy, středisko zemědělství Hlučínska. Se 37 obcemi tvořil hlučínský okres, který byl až 4.2.1920 připojen k ČS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  <w:tab/>
        <w:tab/>
      </w:r>
      <w:r>
        <w:rPr>
          <w:rFonts w:cs="Arial" w:ascii="Arial" w:hAnsi="Arial"/>
          <w:sz w:val="24"/>
        </w:rPr>
        <w:t>31h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 xml:space="preserve">07124, 07126, 07127, 07128, 07129, 07130, 07131, 07133, 07134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07135, 07164, 07718, 07910, 0792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i/>
        </w:rPr>
        <w:t>Poznámka editora: ani zmínka o elektr. dráze -  linka. č. 1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Horní Suchá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rnická obec 267 m, 4 km J od Karviné , Důl President Gottwald (u něho prameny jódových vod), Důl ČSM Suchá-Stonav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  <w:tab/>
        <w:tab/>
      </w:r>
      <w:r>
        <w:rPr>
          <w:rFonts w:cs="Arial" w:ascii="Arial" w:hAnsi="Arial"/>
          <w:sz w:val="24"/>
        </w:rPr>
        <w:t>32b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353, 07354, 07355, 07359, 07401, 07402, 07406, 07407, 07417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07418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i/>
        </w:rPr>
        <w:t>Poznámka editora: v 70. letech v systému MHD Havířov - linka č. 3 (ČSAD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Jaklovec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uštěný lomv Slezské Ostravě, naleziště hrubých miocéních slepenců - zbytek někdejšího mořského pobřeží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Karviná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kresní město 46 800 obyvatel,  239 m, 20 km V od Ostravy. Má 6 městských čtvrtí: Karviná I </w:t>
        <w:tab/>
        <w:t xml:space="preserve">- Město </w:t>
        <w:tab/>
        <w:t>(bývalý Fryštát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rviná II</w:t>
        <w:tab/>
        <w:t xml:space="preserve">- Doly </w:t>
        <w:tab/>
        <w:tab/>
        <w:t>(bývalá Karviná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rviná III</w:t>
        <w:tab/>
        <w:t>- Darkov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arviná IV</w:t>
        <w:tab/>
        <w:t>- Rá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rviná V</w:t>
        <w:tab/>
        <w:t>- Staré Měs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rviná VI</w:t>
        <w:tab/>
        <w:t>- Nové Měs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lektrická dráha č. </w:t>
      </w:r>
      <w:r>
        <w:rPr>
          <w:rFonts w:cs="Arial" w:ascii="Arial" w:hAnsi="Arial"/>
          <w:b/>
          <w:sz w:val="24"/>
        </w:rPr>
        <w:t>11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  <w:b/>
          <w:sz w:val="24"/>
        </w:rPr>
        <w:t>1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  <w:tab/>
        <w:tab/>
      </w:r>
      <w:r>
        <w:rPr>
          <w:rFonts w:cs="Arial" w:ascii="Arial" w:hAnsi="Arial"/>
          <w:sz w:val="24"/>
        </w:rPr>
        <w:t>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 xml:space="preserve">07351, 07354, 07355, 07401, 07402, 07404, 07405, 07406, 07407, </w:t>
        <w:tab/>
        <w:tab/>
        <w:t>07408, 07409, 07411, 07412, 07416, 07418, 07419, 07426, 07431</w:t>
      </w:r>
    </w:p>
    <w:p>
      <w:pPr>
        <w:pStyle w:val="Normal"/>
        <w:rPr>
          <w:i/>
          <w:i/>
        </w:rPr>
      </w:pPr>
      <w:r>
        <w:rPr>
          <w:i/>
        </w:rPr>
        <w:t xml:space="preserve">Poznámka editora: není zřejmé zda již v této době existovala nějaká MHD zajišťovaná autobusy ČSAD. Vzhledem k existenci el.dráhy je pravděpodobné, že ještě neexistovala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Klimkovic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ěsto 3 000 obyvatel,  261 m, 15 km JZ od Ostrav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Elektická dráha č. </w:t>
      </w: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 xml:space="preserve"> : Ostrava - Poruba - Klimkovic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 xml:space="preserve">07138, 07139, 07140, 07141, 07151, 07154, 07566, 07568, 07575, </w:t>
        <w:tab/>
        <w:tab/>
        <w:t>07756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i/>
        </w:rPr>
        <w:t>Poznámka editora: v duchu tehdejšího místopisu by u linky č. 12 bylo přesnější uvést „Ostrava – Svinov,nádr. – Klimkovice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Koblov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ec na Odře, 4 km SV od Ostravy. Sem sahá vrchní kamenouhelný útvar 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>28 Hrušov 2 k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12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Kyjovic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0 m, obec, 2 km J od konečné stanice el. dráhy Ostrava - Svinov - Kyjovice v Kyjovicích - Zátiší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upaliště poblíž nádraží el. dráhy č. </w:t>
      </w:r>
      <w:r>
        <w:rPr>
          <w:rFonts w:cs="Arial" w:ascii="Arial" w:hAnsi="Arial"/>
          <w:b/>
          <w:sz w:val="24"/>
        </w:rPr>
        <w:t>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>31g Ostrava - Poruba 14 k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146, 077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Lhota-Čavisov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ec, 15 km Z od  Ostravy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. dráha č. </w:t>
      </w:r>
      <w:r>
        <w:rPr>
          <w:rFonts w:cs="Arial" w:ascii="Arial" w:hAnsi="Arial"/>
          <w:b/>
          <w:sz w:val="24"/>
        </w:rPr>
        <w:t>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56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Lhotk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km SZ od Ostravy. Staré hlučínské kroje a zvyky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>28g Ostrava  hl.n.  3 k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125, 07128, 07129, 07130 Petřkovice, rozc. Hošťálkovice, 1,5 k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Ludgeřovic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ec, 4 km V od Hlučína. Sem sahá vrchní kamenouhelný útvar 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lektrická dráha č. </w:t>
      </w:r>
      <w:r>
        <w:rPr>
          <w:rFonts w:cs="Arial" w:ascii="Arial" w:hAnsi="Arial"/>
          <w:b/>
          <w:sz w:val="24"/>
        </w:rPr>
        <w:t>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118, 07124, 07127, 07129, 07130, 07132, 0713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 xml:space="preserve">Markvartovic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ec, 4 km SV od Hlučína. Zbytky opevnění před 2. sv. válkou (Maginotova linie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126, 07132, 0713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Nový Bohumí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ěsto 11 000 obyvatel, 199 m, 10 km SV od Ostravy. Obce Starý Bohumín, Vrbice, Pudlov, Kopytov, Záblatí a Skřečoň leží v těsném sousedství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lektrická dráha č. </w:t>
      </w:r>
      <w:r>
        <w:rPr>
          <w:rFonts w:cs="Arial" w:ascii="Arial" w:hAnsi="Arial"/>
          <w:b/>
          <w:sz w:val="24"/>
        </w:rPr>
        <w:t xml:space="preserve">13, 14 </w:t>
      </w:r>
      <w:r>
        <w:rPr>
          <w:rFonts w:cs="Arial" w:ascii="Arial" w:hAnsi="Arial"/>
          <w:sz w:val="24"/>
        </w:rPr>
        <w:t xml:space="preserve">a </w:t>
      </w:r>
      <w:r>
        <w:rPr>
          <w:rFonts w:cs="Arial" w:ascii="Arial" w:hAnsi="Arial"/>
          <w:b/>
          <w:sz w:val="24"/>
        </w:rPr>
        <w:t>1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 xml:space="preserve">28, 32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129, 07137, 07410, 07413, 07413, 0741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Nový Jičí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sní město 16 600 obyvatel, 285 m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ístní doprav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>28g Nový Jičín - měst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30c Nový Jičín, horní nádr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 xml:space="preserve">07516, 07073, 07190, 07191, 07192, 07501 - 07512, 07514, 07515, </w:t>
        <w:tab/>
        <w:tab/>
        <w:t>07517, 07518, 07532, 07582, 07619, 0770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Orlov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rnické město 21 500 obyvatel, 272 m, 3 km SZ od Karviné, kulturní středisko karvinska. Okolí Doubrava, důl Doubrava, Rychvald, velké rybníky Skutečák a Nový stav, Petřvald (velko důl J. Fučík, Čs. pionýr I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lektrická dráha č. </w:t>
      </w:r>
      <w:r>
        <w:rPr>
          <w:rFonts w:cs="Arial" w:ascii="Arial" w:hAnsi="Arial"/>
          <w:b/>
          <w:sz w:val="24"/>
        </w:rPr>
        <w:t xml:space="preserve">11 </w:t>
      </w:r>
      <w:r>
        <w:rPr>
          <w:rFonts w:cs="Arial" w:ascii="Arial" w:hAnsi="Arial"/>
          <w:sz w:val="24"/>
        </w:rPr>
        <w:t xml:space="preserve">a </w:t>
      </w:r>
      <w:r>
        <w:rPr>
          <w:rFonts w:cs="Arial" w:ascii="Arial" w:hAnsi="Arial"/>
          <w:b/>
          <w:sz w:val="24"/>
        </w:rPr>
        <w:t>16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 xml:space="preserve">32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 xml:space="preserve">07352, 07353, 07388, 07401, 07402, 07403, 07410, 07411, 07412, </w:t>
        <w:tab/>
        <w:tab/>
        <w:t>07415, 07416, 07417, 07418, 07419, 0743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Ostrav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ajské město 250 000 obyvatel, 216 m, vznikla sloučením několika měst a obcí, především Moravské a Slezské Ostravy. Dnešní O. je řízena městským národním výborem (MěNV) s funkcí ONV: složena z osmi městských obvodů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rava 1</w:t>
        <w:tab/>
        <w:t>Moravská O., Přívoz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rava 2</w:t>
        <w:tab/>
        <w:t>Mariánské Hory, Hulváky, Nová V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rava 3</w:t>
        <w:tab/>
        <w:t>Vítkovice, Kunčice, Kunčičk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rava 4</w:t>
        <w:tab/>
        <w:t>Zábřeh n. O., Hrabůvka, Hrabov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rava 5</w:t>
        <w:tab/>
        <w:t>Slezká O., Michálkovice, Heřmani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rava 6</w:t>
        <w:tab/>
        <w:t>Hrušov, Muglino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rava 7</w:t>
        <w:tab/>
        <w:t>Radvanice, Bartovi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rava 8</w:t>
        <w:tab/>
        <w:t>Poruba, Svinov, Martinov, Pustkovec, Třebovi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Městská doprava v Ostravě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liční elektrická dráh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222"/>
        <w:gridCol w:w="1020"/>
        <w:gridCol w:w="1020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nka č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asa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terval:   (min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ízdní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b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élk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km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lučín - Petřkovice - Ostrava - Vítkovice - Bělský les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-Petř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. 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ak 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řívoz, žel. nádraží - Ostrava - Vítkovice – Zábřeh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ítkovice – Poruba, smyčka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.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ak 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řívoz, nádr. - Ostrava - Svinov, nádr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5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vinov, nádr. - Poruba – Kyjovice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P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-Kyj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7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ranečník - Hrabová, Ščučí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ábřeh, pošta - Zábřeh, pískové doly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9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unčice, NHKG - Poruba, smyčka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etanovo nám. - Poruba, smyčka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vinov, nádr. – Klimkovice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7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uba, vozovna – Zábřeh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. 10   jinak 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oznámka editora:</w:t>
      </w:r>
    </w:p>
    <w:p>
      <w:pPr>
        <w:pStyle w:val="Normal"/>
        <w:rPr>
          <w:i/>
          <w:i/>
        </w:rPr>
      </w:pPr>
      <w:r>
        <w:rPr>
          <w:i/>
        </w:rPr>
        <w:t>Svinov, nádr. = nádraží Ostrava – Poruba</w:t>
      </w:r>
    </w:p>
    <w:p>
      <w:pPr>
        <w:pStyle w:val="Normal"/>
        <w:rPr/>
      </w:pPr>
      <w:r>
        <w:rPr>
          <w:i/>
        </w:rPr>
        <w:t>Linka 1 =  v úseku Petřkovice – Bělský les interval celodenně 12 min., v úseku Hlučín – Petřkovice ve špičce 12 jinak 24 minut</w:t>
      </w:r>
    </w:p>
    <w:p>
      <w:pPr>
        <w:pStyle w:val="Normal"/>
        <w:rPr>
          <w:i/>
          <w:i/>
        </w:rPr>
      </w:pPr>
      <w:r>
        <w:rPr>
          <w:i/>
        </w:rPr>
        <w:t>Linka 5 = ze Svinova vedena údolím Porubky (později tato část trasy nahražena BUS linkou č. 30)</w:t>
      </w:r>
    </w:p>
    <w:p>
      <w:pPr>
        <w:pStyle w:val="Normal"/>
        <w:rPr>
          <w:i/>
          <w:i/>
        </w:rPr>
      </w:pPr>
      <w:r>
        <w:rPr>
          <w:i/>
        </w:rPr>
        <w:t xml:space="preserve">Linky 9 a 10 = osobně se mi hodnota intervalu 7 minut moc nelibí  - ostravští dopraváci neradi používali prvočísla a vůbec takové hodnoty intervalů znemožňující proklady a návaznosti linek mezi sebou 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álková elektrická dráh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222"/>
        <w:gridCol w:w="1020"/>
        <w:gridCol w:w="1020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nka č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asa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terval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ízdní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b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élk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km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ranečník – Karviná, nádr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rušov, nádr. - Nový Bohumín, nádr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ý Bohumín, nádr. - Starý bohumín, město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5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ý Bohumín, nádr. - Lutyně - Kopaniny - Karviná, nádr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lová, náměstí – Kopaniny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Poznámka editora: Dálkovou elektrickou drahou je zde myšlena soustava tratí o rozchodu 760 mm původních samostatných dopravních společností (SZD,OKD ….atd.) po 2. světové válce postupně včleněné do systému MHD a provozované Dopravním podnike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busové linky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222"/>
        <w:gridCol w:w="1020"/>
        <w:gridCol w:w="1020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nka č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asa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terval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ízdní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b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élk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km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strava – Zárubek - Vratimov – Řepiště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, Smetanovo nám. – Heřmanice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2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chálkovice – Rychvald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iánské Hory - Leninovo nám. – Šverma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5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ítkovice - NHKG Zářičí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ítkovice - Stará Bělá – Proskovice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- 4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7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(Ostrava) - Vítkovice - Výškovice – Proskovice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, Smetanovo nám. - Bobrovníky – Hlučín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9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, Kino Svoboda - Důl Odra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ítkovice – Vratimov – Řepiště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rav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3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ladnov, VŠB - Mexiko - Hrušov, míst. Nádr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3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eřmanice, Dolina - Poruba, Alšovo nám.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lejbusové linky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222"/>
        <w:gridCol w:w="1020"/>
        <w:gridCol w:w="1020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nka č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asa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terval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ízdní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b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élk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km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5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řívoz, nádr. - nám. Osvoboditelů - Smetanovo nám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2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5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řívoz, nádr. – Jirská - nám. Republiky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- 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5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rušov, místní nádr. - nám. Republiky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5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chálkovice – nám. Republiky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1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55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, Smetanovo nám. - Hrušov, místní nádr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5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, Smetanovo nám. – Stromovka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pravní podnik města Ostravy, Smetanovo nám. 7, tel 20 131, osobní doprava: Denisova 1 tel 20 611, ztráty a nálezy:  Gottwaldova , tel. 24 09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drožky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m. Vítězného února</w:t>
        <w:tab/>
        <w:tab/>
        <w:t>tel. 22 77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m. Lidových milicí</w:t>
        <w:tab/>
        <w:tab/>
        <w:t>tel. 22 77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voz, hl nádraží</w:t>
        <w:tab/>
        <w:tab/>
        <w:tab/>
        <w:t>tel. 25 23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ítkovice, Mírové nám</w:t>
        <w:tab/>
        <w:tab/>
        <w:t>tel. 31 35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Ostrava – pokračování (Poznámka editora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 xml:space="preserve">27, 28, 30, 31g, 32b, 33a, 40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jen dálkové spoj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Bílá </w:t>
        <w:tab/>
        <w:tab/>
        <w:tab/>
        <w:tab/>
        <w:t>09112, 0911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ílovec</w:t>
        <w:tab/>
        <w:tab/>
        <w:tab/>
        <w:t>07140, 07151, 0775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rušperk</w:t>
        <w:tab/>
        <w:tab/>
        <w:tab/>
        <w:t>0710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Český Těšín</w:t>
        <w:tab/>
        <w:tab/>
        <w:tab/>
        <w:t>07362, 0737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Čierné (slov.)</w:t>
        <w:tab/>
        <w:tab/>
        <w:t>0714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renštát p.R.</w:t>
        <w:tab/>
        <w:tab/>
        <w:tab/>
        <w:t>07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Frýdek-Místek</w:t>
        <w:tab/>
        <w:tab/>
        <w:t xml:space="preserve">07100, 07106, 07107, 07120, 07304, 07318, </w:t>
        <w:tab/>
        <w:tab/>
        <w:tab/>
        <w:tab/>
        <w:tab/>
        <w:tab/>
        <w:t>0761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ulnek</w:t>
        <w:tab/>
        <w:tab/>
        <w:tab/>
        <w:t>0775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Hukvaldy</w:t>
        <w:tab/>
        <w:tab/>
        <w:tab/>
        <w:t>0710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Hranice</w:t>
        <w:tab/>
        <w:tab/>
        <w:tab/>
        <w:t>07190, 0761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huchelná</w:t>
        <w:tab/>
        <w:tab/>
        <w:tab/>
        <w:t>07130, 0713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Jablůnkov</w:t>
        <w:tab/>
        <w:tab/>
        <w:tab/>
        <w:t>0736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Jeseník</w:t>
        <w:tab/>
        <w:tab/>
        <w:tab/>
        <w:t>0791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Kopřivnice</w:t>
        <w:tab/>
        <w:tab/>
        <w:tab/>
        <w:t>0710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uhačovice</w:t>
        <w:tab/>
        <w:tab/>
        <w:tab/>
        <w:t>0719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Morávka</w:t>
        <w:tab/>
        <w:tab/>
        <w:tab/>
        <w:t>07160, 0731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Nový Jičín</w:t>
        <w:tab/>
        <w:tab/>
        <w:tab/>
        <w:t>0761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pava</w:t>
        <w:tab/>
        <w:tab/>
        <w:tab/>
        <w:t>0771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řerov</w:t>
        <w:tab/>
        <w:tab/>
        <w:tab/>
        <w:t>0719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kalité (Slov.)</w:t>
        <w:tab/>
        <w:tab/>
        <w:t>0714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Šumperk</w:t>
        <w:tab/>
        <w:tab/>
        <w:tab/>
        <w:t>0792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řinec</w:t>
        <w:tab/>
        <w:tab/>
        <w:tab/>
        <w:tab/>
        <w:t>0736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urzovka (Slov.)</w:t>
        <w:tab/>
        <w:tab/>
        <w:t>09112, 09114, 0911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Val. Meziříčí</w:t>
        <w:tab/>
        <w:tab/>
        <w:tab/>
        <w:t>07191, 0719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Vítkov</w:t>
        <w:tab/>
        <w:tab/>
        <w:tab/>
        <w:tab/>
        <w:t>0775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Vsetín</w:t>
        <w:tab/>
        <w:tab/>
        <w:tab/>
        <w:tab/>
        <w:t>07191, 0919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ČSAD Brno</w:t>
        <w:tab/>
        <w:tab/>
        <w:tab/>
        <w:t>0719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Gottwaldov</w:t>
        <w:tab/>
        <w:tab/>
        <w:tab/>
        <w:t>0719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noviště ČSAD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rava, Smetanovo ná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ítkovice, nám R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ČSAD ústředna </w:t>
        <w:tab/>
        <w:tab/>
        <w:t>tel 25 44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Pasko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ěstečko 2 700 obyvatel, 257 m, 8 km S od Frýdku-Místku, křídový útvar vých. typu, výskytiště těšínitů Chráněná rostlina Sléz velkokvětý. Nový důl. V r. 1961 došlo k vlastnímu vyhloubení šachty, která bude hluboká přes 600 m. Poprvé v historii výstavby nových dolů se použije definitivního těžního stroje a těžní věž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 xml:space="preserve">30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100, 07112, 07113, 07163, 07190, 07192, 07304, 07316, 0731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Petřkovi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rnická obec, 4 km SZ od Ostravy. Sem sahá vrchní útvar kamenouhelný (1,5 km SV pod Urxovým vrchem - Landek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lektrická dráha č. </w:t>
      </w:r>
      <w:r>
        <w:rPr>
          <w:rFonts w:cs="Arial" w:ascii="Arial" w:hAnsi="Arial"/>
          <w:b/>
          <w:sz w:val="24"/>
        </w:rPr>
        <w:t>1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 xml:space="preserve">28 Hrušov 4 km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124, 07125, 07127, 07128, 07129, 07130, 07132, 07133, 0771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Polanka nad Odrou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44 m, silniční obec navazující na město Klimkovic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>2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Řepiště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obec, 6 km S od Frýdku-Místku. Dřev. got. kostelík r. 1485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 xml:space="preserve">30 Paskov  1 km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30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Stonav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obec, 5 km J od Karviné. Výstavba Velkodolu ČSM, který bude dokončen v r. 1965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 xml:space="preserve">32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406, 07407, 07408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Studénk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ěsto 8 500 obyv., 260 m, sloučené obce Studénka a Butovice, železniční uzel. Továrna na vagóny TATRA. založena v r. 1901 jako konkurenční podnik proti vagónce v Kopřivnic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>28, 28h, 30d, 33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místní doprava 07576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07575, 07705, 07513, 07569, 07573, 0757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Šilheřovic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obec, 5 km SZ od Bohumína na státní hranici. Rozsáhlé lesy, zámek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 xml:space="preserve">28, 32 Bohumín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126, 07128, 07129, 07132, 0713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Třinec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ěsto 22 000 obyv., 325 m, 7 km J od Č. Těšína, rozložené na řece Olši (8 km dlouhé). Hutní kombinát Třineckých železáren, východiště turistických tůr do Beskyd. Výroba železa v kraji sahá až do doby Římanů, železárny založeny v r. 1839. Město vzrostlo spojením s obcemi Konská, Kananda, Dolní Líštná a Lyžbice a výstavbou čtvrtí na Sosně, na Borku, na Lesní ulici a v Lyžbicích (Třinec VI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>32 (1 km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370 (k lanovce na Javorový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tanoviště ČSAD nám., nádr., u hl. brány závod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ístní doprava: nádr. - Lyžbice, Kanada, Borek,  nemocni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 07363, B 07363, C 07363, D 07363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07353, 07356, 07357, 07358, 07359, 07360 až 07370, 07373, 07374, </w:t>
        <w:tab/>
        <w:tab/>
        <w:t>07381, 07383, 07383, 07384, 07385, 07387, 07388, 0738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spoje na Slovensko 09091, 09092, 09095 - přednostně pro pracující, </w:t>
        <w:tab/>
        <w:tab/>
        <w:t xml:space="preserve">pracovní spoje (6h, 14h, 22h) se nehodí pro přepravu turistů.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Poznámka editora: podle shody“ licenčního“ čísla linek A,B,C,D by se mohlo jednat o původní značení MHD provozované podnikem ČSA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Urxův vrch (dříve Landek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 km S od Ostravy, nad soutokem Ostravice a Odry. Nálezy z období pleistocenu, lovců mamutů, kteří již před 30 000 lety znali uhlí. Vrstvy uhlí zde vycházejí až na povrch země. Zřícenina hradu, jen zbytky základů. Pod kopcem výletní restaurace. Příchod: elektr. dráhou č. 13 na zast. „Hrušov, u mostu“ a odtud vl. na vrch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lektrická dráha č. </w:t>
      </w:r>
      <w:r>
        <w:rPr>
          <w:rFonts w:cs="Arial" w:ascii="Arial" w:hAnsi="Arial"/>
          <w:b/>
          <w:sz w:val="24"/>
        </w:rPr>
        <w:t>13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Životice u Karviné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obec, 7 km J od Karviné, v níž nacisté popravili 14.8.1944 36 občanů, většinou horníků - odtud název Slezské Lidice.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SD</w:t>
      </w:r>
      <w:r>
        <w:rPr>
          <w:rFonts w:cs="Arial" w:ascii="Arial" w:hAnsi="Arial"/>
          <w:sz w:val="24"/>
        </w:rPr>
        <w:tab/>
        <w:tab/>
        <w:t xml:space="preserve">32b Albrechtice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SAD</w:t>
      </w:r>
      <w:r>
        <w:rPr>
          <w:rFonts w:cs="Arial" w:ascii="Arial" w:hAnsi="Arial"/>
          <w:sz w:val="24"/>
        </w:rPr>
        <w:tab/>
        <w:tab/>
        <w:t>0723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7:56:00Z</dcterms:created>
  <dc:creator>Josef Kvasil</dc:creator>
  <dc:description/>
  <dc:language>en-US</dc:language>
  <cp:lastModifiedBy>Josef Kvasil</cp:lastModifiedBy>
  <dcterms:modified xsi:type="dcterms:W3CDTF">2004-12-21T07:56:00Z</dcterms:modified>
  <cp:revision>2</cp:revision>
  <dc:subject/>
  <dc:title>OSTRAVSKO</dc:title>
</cp:coreProperties>
</file>